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ssors cuts up a large file, say on a winchester, to 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 by typing "scissors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ssors will prompt for the file name to be copied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letter, as in A:FRE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then be prompted for the output file name which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cissors cannot open either the input or output fil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essage will be displayed and the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ssors: cannot ope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normal course of events the file will be open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 message will be pri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ing</w:t>
        <w:tab/>
        <w:t>&lt;input file&gt;</w:t>
        <w:tab/>
        <w:t>to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ing will then proceed until either; the output disk is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disk error occurs; or alternatively,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put disk does become full, then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full, or other error in writing to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to swap the disks. Press &lt;return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has been changed.  Again if the file cannot be crea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formed and given another opportunity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possible to continue cop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so that you know the program is still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process is repeated until the input fil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completely UNSUPPORTED and cannot b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error free.  No guarantee can be given that an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 correctly.  However, the principle of produc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from one file appears on the surface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