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OF MSDOS 3 VERSIONS OF MICROSOFT BACKUP/RESTORE - 20th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on this disk new versions of MICRO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RESTORE utilities as supplied with MSDO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ill also run under MSDOS 2.11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functionality. All bugs known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re fixed and the following points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ame user interface as supplied in the MSDOS 2.11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revious backups CAN be restored with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EXE   3.05   28227   08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.EXE   3.05   26915   16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