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Macro Assembler  v 1.27                     May.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ADDENDUM TO MICROSOFT MACRO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scribes the differences between Microsoft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1.25 and 1.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B &amp; IFNB have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s memory greater than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subr,  fdiv  &amp;  fdivr   have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ADDENDUM TO MICROSOFT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scribes the differences between Microsoft LINK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&amp; 2.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Now allows for up to 1000 segments to be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MS-LINK SWITCHES ADDENDUM (Page 2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  -  should be changed to   /NOD    (NODEFAULTLIBRARY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GROUPASSOCIATION - Overrides the standard Group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documented for Historical Purposes only,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Macro Assembler should not have any reaso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IGNORECASE  -  By default, "FOO", "foo", and "Foo"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inker as being equivalent.  If /NOIGNORE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then they are all differen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PARMAXALLOC:NNNN  -  By default, the cparMaxAlloc field(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C) in the EXE header(see chapter 5 in the MS-DOS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) is set to 65535.  This switch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any number between 1 and 65535;  if the valu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the computed value of cparMinAlloc, the l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value of cparMinAlloc(at offset #0A) instea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programs under MS-DOS 1.25, you should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VERLAYINTERRUPT:NNNN  -  By default, the interrupt numb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control to overlays is CD hexadecimal. 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switch allows the user to select a differen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 NNNN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decimal number from 0 to 255(numbers tha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interrupts are not prevented, but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s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n octal number from 0 to 377.  A numb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ctal if it starts with a zero,  e.g., 10 is 1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010 is 8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hexadecimal number from 0 to FF.  A numb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hexadecimal if it starts with "0x".  Thus, 10 i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, 010 is 8 decimal, and   0x10 is 16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DDENDUM TO MICROSOFT 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scribes the differences between Microsoft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2.00 &amp;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Summary of Enhancements to the Microsoft Libra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he contents of one library file may be added to another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library file name as the argument to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or ("+").  Make sure to use the '.LIB' extension or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will look for a file with '.OBJ' extens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he internal page size is variable;  thus, the amount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inside libraries can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The user may specify a name other than the original nam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ied library.  The primary benefit of this featur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ay place the modified library on a differen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origi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the original name is to be used for a modified libr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ld version is saved under the same name, except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replaced with ".BAK".  Thus,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operations on an existing library, the user can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he user is no longer limited to a maximum of 1000 publ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single library.  The maximum is now on the order of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9000 symbols depending upon whether symbols averag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9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New operators have been defined, thus simplifying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on and deletion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The format of the Library Command Line (from MS-LIB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-3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&lt;library file&gt;&lt;page size switch&gt;&lt;operations&gt;,&lt;list file&gt;,&lt;new libra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brary file&gt; - is the DOS file name of 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gesize switch&gt;  - (NEW FEATURE) is an optional swit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pagesize:N", where N equals 2**n  and 4 &lt;= n &lt;=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ou are using the Command Prompt or a Respon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/pagesize:N" switch should be plac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&lt;library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he default for the pagesize switch is 512 if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being created, or the current page siz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y is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perations&gt;   - is a list of action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st file&gt;    - is a DOS file name where a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ew library&gt;  -  (NEW FEATURE) is the DOS file name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create with the modifications specified by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page size switch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efault for  &lt;new library&gt; is the origi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(the original will be renamed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.bak instead of 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The following Command Characters (Operators) have been added and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 the Library Manager (MS-LIB Manual Pages 2-9 through 2-1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+  Replace an object module with the contents of the object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(plus ".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  Delete an object module and at the same time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lace HEAH in the library with a newer version,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 PASCAL -+ HEAH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