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RAM DISK with Intelligence Research Memor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Boot system on drive A: using DOS 2.0, BIOS 1.4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Place Intelligence Research disk int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opy there programs from B: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I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R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ONFI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From Drive A: run OCONFIG.COM (opens CONFIG.SYS as 'unhidden'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Now typ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ON: CONFIG.SYS</w:t>
        <w:tab/>
        <w:tab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=20</w:t>
        <w:tab/>
        <w:tab/>
        <w:tab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RDISK.COM</w:t>
        <w:tab/>
        <w:tab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RL/Z&gt;</w:t>
        <w:tab/>
        <w:tab/>
        <w:tab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From drive A: run SETRDISK.EXE with a parameter for RAM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R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2' stands for 2 X 64K memory used by RAM DISK (1=64K,2=128K,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: Reboot system using modified A: disk. RAM DISK will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ize specified. (normally drive C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