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A CLEAN COMPILATION I HAAVE HAD TO PUT ENDIF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PLACES WHICH SEEMED FAIRLY LOGICAL.  THESE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NT LINES.  BASICALLY, AN IF .... THEN SHOULD BE BALAN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ESTING WAS NOT POSSIBLE OWING TO LACK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