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programs on this disk to MS-FORTRA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should be $INCLUDE beginning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'_' not allowed i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DDO not allowed.  They have been replaced by labelled CONTINU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s not allowed in array definitions, so thi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'!' not allowed for comments on end of line or in labe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OGICAL*1 not allowed - only *2 or *4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nly 72 colum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tement in LABREFRC not understood - TERM='03'X.  This is eith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re will be 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o H constants in CALL statements, use quo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ent lines must have 'C' or '*' in column 1 or be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ORMAT(X, should be FORMAT(1X,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lank lines not allowed in FORMAAT extended over more tha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NIT= not necessary 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TATUS in OPEN statement must be 'OLD' or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efault unit for I/O is 0 or *, not the traditional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DC1 on this disk is a converted version of SDC1, which runs.  Resul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difference in accuracy owing to word length dif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compared to Apricot, this can be rectified with use of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 instance.  There is also a variety of different math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.  In addition, an 8087 or 80287 (on the Xen range)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is available.  This speeds up numerical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m in Hardware rather tha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