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;r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NEW DEAL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/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 is instructions for the procedure to produce updat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new dealer database from the old dealer database,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do a complete update every time data on the old on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hould only be necessary in the short term, until the new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the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simply produce a file with chang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the batch file UPDAT.BAT (all files are on drive 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UPDATE.BAT do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Copies the file LIST.TXT to file LIST.OLD.  LIST.TXT is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EXTRACT.C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uns EXTRACT.COB to produce a new LIST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Runs UPDATE.EXE (written in FORTRAN) to compare LIST.TX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OLD and produce a file NEWLIST.TXT.  This file contai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or new records since the last extract was done, 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input into the new deal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