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complete list of all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 of disks when they were made.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RLIST.DOC) will be either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1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20    .GSX       24704  28 Feb 85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20    .SYS       16384  11 Mar 85 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0       3328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0       10752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1        972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M        908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 59  25 Mar 85  1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128  16 May 85  1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        128  10 Mar 85  2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W     .EXE        3072  28 Feb 85  1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.SYS         128  16 May 85  1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.EXE        3072  27 Feb 84  1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EXE        8192  12 Sep 84  1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.EXE        3072  17 Mar 84  16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.COM        4480  16 Feb 84  1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.GSX       19968  28 Feb 85  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      4992   3 Jun 85  1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ICN        1536   2 Apr 84  16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2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0       3328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0       10752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1        972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M        908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 43  15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0       35328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1        832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2        576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3        9344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4        640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5        704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6        755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7        40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8         8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09           3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0       1049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1       14080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2        371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013        1152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DOC         453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  .ICN        1536   8 May 85  18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3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2       26752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3       32384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4       2880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5       3200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6       17792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7        4224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8        2944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9        224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1        9728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2       1664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3       11264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.COM        1536  16 Feb 84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X     .DOC       22096  18 Apr 85  1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 35  25 Mar 85  14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 11   1 Apr 85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.BAT          62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 .COM        6784  14 Jan 85  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BAT         128  11 Mar 85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DOC        3072  13 Mar 85  0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ICN        1536   1 Jan 80  0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   .COM        4480   1 Jan 80  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2BIN .EXE        1664  16 Feb 84 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  .EXE        2688  16 Feb 84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.EXE        6400  16 Feb 84  1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V01  .EXE       13178  11 Mar 85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.COM        3808  27 Aug 84  1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.COM        2304  16 Feb 84  1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  .EXE        1664  12 Jan  8 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4 \D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SAM .EXE       35504  24 Jan 85  16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NF14 .DRY        2560  29 Jan 85  1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   .JNL           0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RY14 .EXE       64148   7 Mar 85  12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DB14 .DRY       11264  14 Feb 12  01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XT14.DRY         896  23 Jan 85  1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TXT14.DRY        2720  24 Jan 85 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SAM.EXE         804  10 Jan 85  1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FN14.DRY         768  28 Aug 84 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4.DRY        6578  24 Jan 85  17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FN   .DRY        2048  29 Jan 85  13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5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01       14336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014       21120  20 Mar 85 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CON         128  10 Mar 85  2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.SYS          11   1 Apr 85  1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  .BAT          44  14 Feb 12  0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.COM       16453  22 Jan 85  14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V01  .EXE       13178  11 Mar 85  1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  .BAT          38  12 Mar 85  1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  .ICN        1536  12 Sep 84  11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 5 \D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   .DAT         896   1 Nov 84  15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1  .DAT         256  12 Oct 84  17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2  .DAT        1664  25 Oct 84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3  .DAT        2944  12 Oct 84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LD4  .DAT        1152  23 Oct 84  09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  .PIC        1664  26 Jun 84  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.PIC         768  26 Jun 84  2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.SYS        7296   2 Nov 84  13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   .DAT        2560   4 Feb 85  14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12.EXE       78294   6 Feb 85  10: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