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SOFTWARE RELEASE            3 Jun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PRICOT PC/Xi             VR 2.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rint this file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YPE README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lternatively, use the PRINT key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release of the system softwa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RICOT PC/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                  VERSION    DATE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                    -------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DOS.SYS        - operating system               2.11   11 Jun 84   17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YTAB.SYS       - default keyboard table                15 Feb 85 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O.SYS           - disk BIOS specific PC/Xi  2.7         21 Nov 84   286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NT.SYS         - default 16*10 only                    11 Jun 84   1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.COM      - resident utilities             2.11sc 22 Jan 85   16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.SYS       - reason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ICROSOFT        - utilities for  MSDOS 2.1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NT.COM        - print spooler                  2.11    7 Sep 84    3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SX system      - read GSX.DOC disk 1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CTIV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U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KETC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O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include details of the items on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IOS 2.7 for APRICOT PC/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ricot PC/Xi BIOS 2.7 differs from the generic RO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the F1 and PORTABLE in a couple of are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RIAL DEVICE CALL 1 - Transmit charact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error on buffer full, bu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il the character has bee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FLOPPY DRIVER CALL 1 - Set drive for format accept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 in drive lett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LOPPY DRIVER CALL 6 - Set disk status to swappe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numbers in drive lett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FLOPPY DRIVER CALL 7 - Return disk type accepts dr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drive lett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FLOPPY DRIVER CALL 8 - Return drive type returns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drive lett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.COM 2.11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APRICOT F1 and Portable being essential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s, ACT has provided a single disk copy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py within COMMAND.COM 2.11. The syntax of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operation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&lt;file_name&gt; &lt;file_name&gt;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prompt with the following mess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Source Disk &lt;C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isk that contains the source file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operation may then occur and the system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Dest Disk &lt;C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isk that file is to be copied to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above operations until the file is 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k changes will depend o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   A file can only be copied from/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   No wildcards of any kind are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    It is a SINGLE file copy only. Any form of flopp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done using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n Disk 1 (the only bootable disk)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ffers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ntry=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vice=722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xt file on a line printer while you are pro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commands (usually called 'background printi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[[filespec] [/T]  [/C] [/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PRINT command only if you have a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computer.  The following switch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TERMINATE:  this switch deletes all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(those waiting to be printed).  A messa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CANCEL:  this switch turns on cancel mode. 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and all following filespecs will be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queue until you type a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PRINT:  this switch turns on print mode. 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and all following filespec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queue until you issue a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no options displays the contents of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 without affecting the queu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