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rico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icot Tutorial may be used in autorun mod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file:-  TUTOR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file TUTOR.009 has the following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0     (Ascii code 48)   =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in the range (1..32767) = Autorun tutoria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lue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ime delay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