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1e SOFTWARE RELEASE NOTES       6 Aug 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       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release note is split into two se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System software 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) Utility and application software 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           SYSTEM SOFTWARE RELEASE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PRICOT F1EU04B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EASE CONT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disk contains the release of the system software develo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Apricot F1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included on the dis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                                  VERSION    DATE  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                                   -------    ----   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MSDOS.SYS    - operating system          2.11    24/8/84 174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KEYTAB.SYS   - default keyboard table     -      24/8/84  10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I0.SYS       - generic RAM BIOS          1.6     24/8/84  7168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FONT.SYS     - default 16*10, 8*8, 8*10   -      24/8/84 12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COMMAND.COM  - resident utilities        2.11sc  22/1/85 164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CONFIG.SYS   - appropriate defaults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 MICROSOFT supplied  utilities for  MSDOS 2.11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. PRINT.COM    - print spooler             2.11     7/9/84  38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S ON THIS RELE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ails of the ROM BIOS interface, label sector forma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y maps, keyboard tables etc will be available via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chnical reference manual for the appropiate produ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.COM 2.11s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e to the APRICOT F1 and Portable being essentially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 systems, ACT has provided a single disk copy extensi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asic copy within COMMAND.COM 2.11. The syntax of the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 copy operation is as follows: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&lt;file_name&gt; &lt;file_name&gt; /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ystem will prompt with the following messages: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gle Disk Cop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ert Source Disk &lt;CR&gt;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  Insert the disk that contains the source file and press &lt;C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disk operation may then occur and the system will then prom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ert Dest Disk &lt;CR&gt;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ert the disk that file is to be copied to and press &lt;C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eat the above operations until the file is fully cop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umber of disk changes will depend on the amount of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y and the size of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MIT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 A file can only be copied from/to the default director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 No wildcards of any kind are allow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 It is a SINGLE file copy only. Any form of floppy backu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be done using DISKCOPY a: 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file CONFIG.SYS is supplied with these dis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 1          buffers=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ntry=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.C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s a text file on a line printer while you are processing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SDOS commands (usually called 'background printing'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 [[filespec] [/T]  [/C] [/P]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ill use the PRINT command only if you have a line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ached to your computer.  The following switches are provi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is comm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T  TERMINATE:  this switch deletes all files in the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ue (those waiting to be printed).  A message to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ffect will be pri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/C  CANCEL:  this switch turns on cancel mode.  The prece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pec and all following filespecs will be suspended in     the print queue until you type a /P swi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P  PRINT:  this switch turns on print mode.  The prece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pec and all following filespecs will be add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int queue until you issue a /C swi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 with no options displays the contents of the print que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your screen without affecting the queue.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) UTILITY AND APPLICATION SOFTWARE 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isks contain the folowing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) ACTIVITY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) TUTOR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) SKETCH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) DIARY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Y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ync (V5.1) cannot be run from Activity by picking up the file name Icon.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be run from Activity by using the DOS line. There is no problem in ru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YNC from the command line outside Activ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