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X Release 1.6.3      8th Mar '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PRICOT PC, XI, F1, Portable and 7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VERSION    DATE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       -------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CS.EXE - GDOS                  1.3    12/09/84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.SYS    - MS MOUSE DRIVER       1.0.3  07/02/85   7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.SYS   -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.GSX       - PC/Xi 800*400 mono    1.6.3  28/02/85  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1.GSX       - F1 640*256*4 colors   1.6.3   8/03/85  2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116.GSX     - F1 320*256*16 colors  1.6.3   8/03/85  2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LCD.GSX  - PORT 640*200 LCD mono 1.6.3   8/03/85  20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ORTCOL2.GSX - PORT 640*256*4 cols   1.6.3  28/02/85  2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RTCOL3.GSX - PORT 640*256*8 cols   1.6.3  28/02/85  2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PORTCOL4.GSX - PORT 640*256*16 cols  1.6.3  28/02/85  2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220.GSX     - PC/Xi 640*256*16 cols 1.6.3  28/02/85  2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elease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S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ne draw optimised in all drivers other than 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is function is performed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LOCATOR request changed if that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ested then the mous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RESTEL ops now implemented in the 7220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1 and PORTABLE drivers now function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fill with bars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PORTABLE LCD driver when running on a 2 pla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tch off the col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1, 40 and 80 column, and PORTABLE LCD have fixed BIT 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encountered with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elease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S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longer neccessary to have MOUSE.SYS loa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ircles of radius 1 pixel no longer crashes G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timised BITBLAT for blocks align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In certain instances BITBLAT was mis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ext on bottom of screen no longer lose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rtable 4 plane circles no longer ellip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ow possible to write 80 columns of text on F1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_SAMPLE_BUTTONS, opcode 124, now uses correct screen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w ops for READ/WRITE pixel, ref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elease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S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IRCLES rewritten - now much faster and sy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CHANGE MOUS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Colour selection changed to new GSX 2.0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Bug in returning previous form 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ipping of cursor causing screen corruption o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st edg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ing cursor to bottom of screen causing occas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ouse driver will now restore the RS232 port if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ouse driver now saves more Z80 SIO regis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w supports 7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Features Over GSX 1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operations conform, wherever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 2.0 specification, as of 10th Sept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t user define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it block mov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et fill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et fill perimet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Ex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i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Exchange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ample mouse button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estel operation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rked (*) are extensions to G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contain descriptions of the n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sets the  current  user-defined  line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word in the device driver to the value in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rd,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significant bit (MSB) of the pattern wor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most  pixel  displayed.    This  line  style  i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olyline operations when the application select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ne style, index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Escape op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Opcode =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1)   --  Us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it Block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acility has been provided for moving bit aligned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ata between the display and memory,  using the standard  G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 is an escape operator with function code of 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Escape op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input vertic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Function code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7)  --  Offset of dest.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8)  --  Seg.   of dest.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9)  --  Offset of srce.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0) --  Seg.   of srce.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1)   --  Dest.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2)   --  Srce.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1)   --  Dest. orig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2)   --  Dest. orig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3)   --  Srce. orig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4)   --  Srce. orig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5)   --  Extent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6)   --  Extent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7)   --  Dest. bitmap width in ND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8)   --  Dest. bitmap height in ND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9)   --  Srce. bitmap width in ND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10)  --  Srce. bitmap height in ND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ut(1)  --  0 :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Illegal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Illegal destin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Illegal rastero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Illegal extent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: Illegal extent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ssumptions are ma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clipping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urce and destination rectangles ar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Patterns  are specified  as 8 adjacent byte  with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ed with the most significant bit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f  an address parameter is not required nothing nee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. An address need not be supplied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 parameter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urce and destination rectangl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t Fill Interi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function  sets  the  fill  interior  style  us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olygon fill operations.   If the applica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available style, the area is hollow filled.  GSX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style  to  the application.   Hollow  style  fil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or  with  the current background colour,  index  0.  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ls the area with the currently selected fil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0)   --  Request fill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User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ut(0)  --  Fill interior sty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t Fill Perime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turns on or off the outline of a fill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sible,  the default at Open Workstation for this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rder  of  a fill area is drawn in the  current  fill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th a solid line.   When invisible,  no outline i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zero value of the visibility flag causes the perime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0)   --  Visibilt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    -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zero  -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ut(0)  --  Visibilit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change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defines the user-definable fill patter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old user-definable fill  pattern  defini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to this routine are two long pointers.   The firs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l Pattern Definition Block (FPDB),  which defin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pattern.   The  second  points  to  a  FPDB  tha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old fill pattern.   If the second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old FPDB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FPD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erved for fut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se, must be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erved for fut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se, must be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erved for fut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se, must be 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6 bits by 16 bit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pattern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 pattern data,  bit 15 of word 1 is the uppe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bit of the pattern.   Bit 0 of word 16 is the  low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bit of the pattern.   Bit 0 is the least significan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  A bit value of 1 indicates foreground colour a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0  the background colour.   The colour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is determined by the current fill area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ined pattern is referenced by the Set Fill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unction as style 4 and in the Fill Rect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l(7-8) -  Double word address of th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9-10)-  Double word address of the area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ld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il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fills a rectangular area  with  the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with  the Set Fill Pattern function.   The rectang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sing the writing mode specified in inti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l(7-8) -  Double word address of the dest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m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implemented, physical display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0)   -- 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0)   --  X-coordinate of upper left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in RC/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1)   --  Y-coordinate of upper left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in RC/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2)   --  X-coordinate of lower right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in RC/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3)   --  Y-coordinate of lower right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in RC/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xchange Mou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defines the cursor pattern display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or  input  or any time the cursor is shown (see Show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),  and returns the old cursor definition.  The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 are two long paramaters.   The first point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definition block which is to be used as the  new 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  points  to a cursor definition block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ith the old cursor definition block.   I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zero, the old cursor definition block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Cursor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X-coordinate of hot sp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Y-coordinate of hot sp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served, must be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lour Ind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served, must be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by 16 bit of cursor mas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by 16 bit of cursor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ursor mask and data,  bit 15 of word 1 i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hand bit of the pattern and bit 0 of word 16 is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bit  of the pattern.   Bit 0 is the least significant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B) of the word.   A bit value of 1 indicates fore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bit value of 0 indicates background  colour.   The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foreground  colour is  determined by the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hotspot is the location of the pixel (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left corner of the cursor) that lies over the pixel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returned by the input loc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drawn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he data under the cursor is saved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mask is ANDed with the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cursor data is XORed with the result of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7-8) -  Double word address of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9-10)-  Double word address to recei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h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isplays the current cursor. The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urface based on information input from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how Cursor function and the Hide Cursor  func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 related.   Once  the cursor is visable,  a  single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uses the cursor to disappear.  GSX mai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imes the Hide Cursor function is called.   The  Show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ust  be called the same number of times for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ppear.   For example, if the Hide Cursor func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times,  the Show Cursor function must be called four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the  Show Cursor function provides a reset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(0).   If intin(0) is zero, the cursor appear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ardless of the number of Hide Cursor calls.   A non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in(0) effects the Show Cursor function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(0)   --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ignor number of hide curs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zero = normal show curs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Hi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removes the cursor from the display 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 is the default condition set at Open Works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can appear in a new position when the  apllication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ow Cursor function decause GSX updates the position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input from a mouse or 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the Show Cursor function for a description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w Cursor calls effects the Hide Cur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ample Mous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the  current  state 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 The  leftmost  mouse button is returned in 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 of the word.   A bit value of 1 indicat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epressed, a bit value of 0 indicates the key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so  returns the current x,y 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0)  --  Opcode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Length of intin arr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output verti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Length of intout arra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ut(0)  --  Mous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out(0)  --  X position of cursor in NDC/R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out(1)  --  Y position of cursor in NDC/R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reste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scape op is provided to allow the setting of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RESTEL  text.  The only attribute initially  available 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height.   Colour  is  handled  using  standard  GSX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Escape op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input verti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l(6)  --  Op code = 5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in(1)   --  Set text single height  =  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ext double height 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scape operation is also provided to allow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EL  text.   This  operation  depends on  the  standard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refering  to  a  double width font for  40  coloum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1)  --  Escape op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2)  --  Number of input verti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4)  -- 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6)  --  Opcode =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      --  Word character strin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1)   --  X-coordinate for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in(2)   --  Y-coordinate for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l(3)  -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assumes that characters require  no  cli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,y position for the character is the bottom left cor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ell NOT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riting  mode  is always transparent (mode 2)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EL  can  use bar for the background and then draw  'OR'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ad/Writ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cape op is provided to allow the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pixel. This op is primarily provided for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this op will be provided in GS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(1)    =  5   ; escape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(2)    =  1   ; number of input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(6)    = 54   ; o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info(1) = 0    ; REA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: 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info(2) = value to write (0..15 colour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pts(1)  = x coor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pts(2)  = y coor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(3)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_info(1)= return value for read pixel (0..15 colour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ur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Low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o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ash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Dash, dot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User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User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mouse is supported via a MSDOS loadable device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. An additional entry is requir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PRICOTs' and all mice (MICROSOFT mouse, APRICOT infra-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mice) are supported via a single generic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keyboard mice will be supported by all BIOS relea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ersion 2.4)). The mouse driver need only be loaded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ysic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ample mode mouse, as per GSX 1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adius specifications assume an extent (distanc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Using the default ASSIGN.SYS supplied you m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CRT device driver to DDACRT.SYS before loading G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SSIGN.SYS can be edited to include all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ll files with a '.GSX' extension,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ppropiate driver. The basic philosophy is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2 driver numbers, the first mono and seco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largest driver must be the first driver in ASSIGN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ed driver assign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7220    .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PC      .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3 PORTLCD .GS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PORTCOL2.GSX - this can be replaced with PORTCOL3/4.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F1      .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F1      .GSX - this can be replaced with F116.G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