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a complete list of all th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et of disks when they were made. The ent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DIRLIST.DOC) will be either missing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DISK 1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    .COM         178  19 Jan 85  15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        128   3 Jun 85  10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.COM       16453  22 Jan 85  14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 .SYS         128   7 May 85  10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LIST .DOC        7777  22 Aug 85  15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.EXE       29896   3 Jun 85  11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   .BAT         384  21 Aug 85  15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FIN .BAT         128   5 Jul 85  18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HD  .BAT        2688   9 Aug 85  19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.EXE       35328  22 Aug 85  12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011       14080  20 May 85  14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BAT          21   5 Jul 85  18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.INP           5  15 Nov 84  21: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DISK 2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 .SYS         905  10 Jul 85  09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   .COM        2697  18 Mar 85  08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   .EXE       50262   5 Jun 85  09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   .PAR         332   4 Mar 85  10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   .TXT        3132  18 Mar 85  08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        393  29 Jul 85  12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 .HDR         163  22 Aug 85  16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RUN  .EXE       21513   8 Jul 84  14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LOCK.ACC       27785  31 Jul 85  12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DSK  .COM        6921  14 Jan 85  12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OHIHI.SYS       40585   6 Aug 85  12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.COM       16590  22 Jan 85  14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 .SYS         265  22 Aug 85  16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.KB         1289   9 Aug 85  15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.OPT         341  16 Jul 85  21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3   .ACC        4361  15 Jul 85  16: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F1  .INF         588  12 Aug 85  21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F10 .INF         684  15 Aug 85  20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F2  .INF         617  12 Aug 85  21: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LO  .ICN        8893  19 Jun 85  15: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 .APP       58505  26 Jul 85  11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 .RSC       10720  12 Aug 85  13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LIST .DOC        7507  22 Aug 85  15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BM   .EXE        4048  22 Aug 85  12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COLH3.SYS       33792  17 Jul 85  14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HSS10.FNT        2699  27 Jun 85  04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HSS14.FNT        4899  27 Jun 85  04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HSS20.FNT        9539  27 Jun 85  04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HSS28.FNT       18339  27 Jun 85  04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HSS36.FNT       29795  27 Jun 85  04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MONH3.SYS       39049  11 Jul 85  15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COL   .SYS       40073  29 Jul 85  17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G    .EXE        9850   9 Aug 85  16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    .EXE       57993  20 Jul 85  12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    .KB         1289   3 Jul 85  10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    .RSC        5514  29 Jul 85  12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PREP .EXE       20705  13 Aug 85  1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VDI  .EXE        7817   1 Jul 85  08: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BASIC .BAT         265   9 Aug 85  18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INT17.EXE        1557  17 Jul 85  1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LSS10.FNT         959  27 Jun 85  04: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LSS14.FNT        1395  27 Jun 85  04: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LSS18.FNT        1919  27 Jun 85  04: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LSS36.FNT        7013  27 Jun 85  04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DRI .ICN         841   9 Apr 85  1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   .EXE        3209   2 Nov 84  11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FIL3.SYS        5257  11 Jun 85  09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  .COM        4617  16 Feb 84  14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  .SYS        8157   7 Aug 85  13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 .APP       54361   2 Aug 85  00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 .RSC       10673   2 Aug 85  00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  .EXE       21769   8 Aug 84  17: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ISK .SYS        1673   5 Apr 84  10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SHOT.ACC       20105   1 Aug 85  10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SHOT.RSC        1488   4 Jun 85  11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   .EXE        1801  12 Jan  8  14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DISK 3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LASRH3.SYS       24713  22 Jul 85  14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.APP       37465  21 Aug 85  12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.RSC       25012  21 Aug 85  00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 .EXE       35977  14 Aug 85  11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 .HDR         163  22 Aug 85  16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 .APP       20521  19 Jul 85  15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 .RSC       10222   1 Jan 80  00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OPY   .EXE       11427   8 Jul 85  12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   .DOC         521  14 Jun 85  16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   .FMT         521  14 Jun 85  16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BCOLH3.SYS       38025  11 Jul 85  1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BHSS10.FNT        2179  27 Jun 85  04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BHSS14.FNT        4053  27 Jun 85  04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BHSS28.FNT       29833  20 May 85  17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BHSS36.FNT       25019  27 Jun 85  04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BL6303.SYS        6793  15 Jul 85  13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COLH3.SYS        1810  17 Jul 85  14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LSS10.FNT         999  27 Jun 85  0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LSS14.FNT        1539  27 Jun 85  0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LSS20.FNT        2699  27 Jun 85  0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LSS28.FNT        4899  27 Jun 85  04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LSS36.FNT        7763  27 Jun 85  04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MONL3.SYS       35465  11 Jul 85  15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.EXE       38673  15 Aug 85  13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DISK .APP       21481  26 Jul 85  20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DISK .RSC        3205  30 Jul 85  12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LOGO .GEM        1043  24 Jul 85  11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LASRL3.SYS       34441  23 Jul 85  15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LLSS10.FNT        1117  26 Jun 85  22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LLSS14.FNT        1761  26 Jun 85  22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LLSS20.FNT        3137  26 Jun 85  22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LLSS28.FNT        6101  26 Jun 85  22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LLSS36.FNT        9667  26 Jun 85  23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  .APP       72585  28 Jul 85  16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  .RSC       13293  28 Jul 85  15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.LST         905  22 Aug 85  14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.EXE       35465  14 Aug 85  11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PY   .EXE       14257  16 Jul 85  16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1  .DOC       18953  30 Jul 85  15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1  .FMT         521  30 Jul 85  15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2  .DOC       13705  30 Jul 85  14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2  .FMT         521  30 Jul 85  14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3  .DOC        9481  30 Jul 85  15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3  .FMT         521  30 Jul 85  15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.APP       77824  12 Aug 85  11: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DISK 4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 .SYS         265  10 Jun 85  16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 .HDR         163  22 Aug 85  16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  .BAT         265   9 Aug 85  18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NY   .GEM         231  17 Jul 85  13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NY   .IMG       10499  17 Jul 85  13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0  .PAT        2825   4 Jun 85  15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1  .PAT        2825   1 Jan 80  02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2  .PAT        2825   4 Jun 85  08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3  .PAT        2825   1 Jan 80  00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4  .PAT        2825   1 Jan 80  00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5  .PAT        2825   4 Jun 85  15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.COM       16453  22 Jan 85  14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.GSX       21769   8 Aug 85  03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6    .GSX       23561   8 Aug 85  03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RPLAN.GEM         237  28 Jul 85  09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RPLAN.IMG        5861  16 Jun 85  00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EXE        8329  12 Sep 84  10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1  .PAT        2825   1 Jan 84  03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2  .PAT        2825  17 May 85  23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BASIC .DOC        1417  28 Jul 85  15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BASIC .EXE       72073   2 Jul 85  14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ONO0 .PAT        2825   6 Jun 85  09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ONO1 .PAT        2825   6 Jun 85  14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ONO2 .PAT        2825   6 Jun 85  14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   .GEM         231  17 Jul 85  1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   .IMG       32777  17 Jul 85  1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 .PAT        2825   3 Jun 85  11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MONO0 .PAT        2825   6 Jun 85  09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MONO1 .PAT        2825   6 Jun 85  14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    .GEM         227  16 Jun 85  00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    .IMG        5058  16 Jun 85  00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EQ   .GEM         231  16 Jun 85  00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EQ   .IMG        4563  16 Jun 85  00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TCOVER.GEM         237  16 Jun 85  00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TCOVER.IMG        6677  16 Jun 85  00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ELLIT.GEM         237  17 Jul 85  1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ELLIT.IMG        6895  17 Jul 85  1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   .GEM         229  17 Jul 85  15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   .IMG       22841  17 Jul 85  15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.GEM         237  17 Jul 85  15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.IMG        4765  17 Jul 85  15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HI .GEM         235  17 Jul 85  14: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HI .IMG        7072  17 Jul 85  14: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ER   .GEM         231  12 Jun 85  16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ER   .IMG        6808  12 Jun 85  16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.APP       55554  12 Aug 85  11: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.FMT         521   9 Aug 85  15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.INF         393   2 Aug 85  1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.RSC       11221  12 Aug 85  00: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