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DISK SET COMPARISON  (23 Aug 85 @ 11:06:17)  Bit Comparison is #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ld Diskset is: # F Series Backup (AMERICAN)  Production Release  (22 Aug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 Diskset is: # F Series Backup (UK)  Production Release  (22 Aug 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Disk 1 files on Old Floppy Disk \  and New Floppy Disk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olume: 1FBUA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olume: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Sectors are Identical - 105 Field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that are on the Old Disk but not on the New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that are on the New Disk but not on the Ol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that are on the Old Disk and the New Disk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ld   DIRLIST .DOC        7777  22 Aug 85  15: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  DIRLIST .DOC        7823  22 Aug 85  16: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iz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date/tim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  KEYTAB  .SYS        1024  17 Jul 85  20:28 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  KEYTAB  .SYS        1024  24 Aug 84  13:40 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are bitwi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date/tim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files on the Old Hard Disk \  and the New Hard Disk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that are on the Old Disk but not on the New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that are on the New Disk but not on the Ol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that are on the Old Disk and the New Disk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ld   CONFIG  .SYS         128  18 Jul 85  14: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  CONFIG  .SYS         128  22 Aug 85  16:37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are bitwi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date/tim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ld   DEFAULT .KB         1152  17 Jul 85  22: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  DEFAULT .KB         1152   9 Aug 85  15: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are bitwi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date/tim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ld   DIRLIST .DOC        8092  20 Aug 85  15: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  DIRLIST .DOC        7370  22 Aug 85  16:49 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iz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date/tim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ld   GEM     .KB         1152   4 Jul 85  13: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  GEM     .KB         1152   3 Jul 85  10: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are bitwi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date/tim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  KEYTAB  .SYS        1024  17 Jul 85  20:28  RH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  KEYTAB  .SYS        1024  24 Aug 84  13:40  RH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are bitwi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date/tim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files on the Old Hard Disk \DOCUMENT  and the New Hard Disk \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that are on the Old Disk but not on the New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that are on the New Disk but not on the Ol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on the Old Disk and the New Disk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files on the Old Hard Disk \DOCUMENT\TUTORIAL  and the New Hard Disk \DOCUMENT\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that are on the Old Disk but not on the New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that are on the New Disk but not on the Ol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on the Old Disk and the New Disk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files on the Old Hard Disk \GEMAPPS  and the New Hard Disk \GEM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that are on the Old Disk but not on the New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that are on the New Disk but not on the Ol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on the Old Disk and the New Disk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files on the Old Hard Disk \GEMAPPS\PATTERNS  and the New Hard Disk \GEMAPPS\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that are on the Old Disk but not on the New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that are on the New Disk but not on the Ol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on the Old Disk and the New Disk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files on the Old Hard Disk \GEMBOOT  and the New Hard Disk \GEM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that are on the Old Disk but not on the New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that are on the New Disk but not on the Ol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on the Old Disk and the New Disk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files on the Old Hard Disk \GEMDESK  and the New Hard Disk \GEM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that are on the Old Disk but not on the New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on the New Disk but not on the Ol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KTOP .INF         586  24 Mar 48  23:5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on the Old Disk and the New Disk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files on the Old Hard Disk \GEMSYS  and the New Hard Disk \GEM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that are on the Old Disk but not on the New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that are on the New Disk but not on the Ol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on the Old Disk and the New Disk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files on the Old Hard Disk \GEMTOOLS  and the New Hard Disk \GEM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that are on the Old Disk but not on the New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that are on the New Disk but not on the Ol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on the Old Disk and the New Disk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files on the Old Hard Disk \GWBASIC  and the New Hard Disk \GW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that are on the Old Disk but not on the New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that are on the New Disk but not on the Ol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on the Old Disk and the New Disk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files on the Old Hard Disk \IMAGES  and the New Hard Disk \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that are on the Old Disk but not on the New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that are on the New Disk but not on the Ol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on the Old Disk and the New Disk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