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LANNER RELEASE NOT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shown on screen labelled [F5] ... [F6]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... [F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