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ED DIR LISTING OF DISK 1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File(s)      102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1PCXU04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BAT        9  11/07/84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16453  22/01/85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128  20/02/85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DOC     5353   7/03/85   3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OVL     4224   3/10/83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COM     1536  10/09/94  11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OVL    29696   9/09/94   4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OVR     1152  14/12/10   1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TXT     1280   7/09/94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EN EXE    12288  17/10/83  1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COM     4480  16/02/84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SYS     7900   7/02/85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SYS     1536   5/04/84  10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4608   4/03/85  10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57856  20/03/84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HLP     3328  20/03/84   3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TXT     4352  15/11/83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EXE     1664  12/01/08   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COM     1408  25/10/83  11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HLP     3635  17/04/84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OVL    55808  13/04/84   8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TXT     3612  18/04/84   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0     8320  22/09/83   6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1     1024  25/10/83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2     2176  27/09/83  10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 LISTING OF DISK 2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File(s)      66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2PCXU04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001   KB      1024  29/09/83   4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 LGO     2176  27/09/83  10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 COM     6784  14/01/85  1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EXE     1024  12/03/84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HLP     4096  18/04/84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OVL    51712  19/02/85   4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TXT     2176  14/03/84   6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M     1536  16/02/84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EXE     2688  16/02/84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EXE     3584  12/10/00   3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EXE    49664   6/04/84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HLP     2560  11/01/84   9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TXT     1792  14/11/83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IT  EXE    61440  20/04/84  10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IT  HLP     2176  18/04/84   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IT  OVR     1024  17/09/83   5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IT  TXT     1536  11/11/83  1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EXE     3584  12/10/00   3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EXE     2560  12/10/00   3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EDIT EXE    51200   6/04/84   3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EDIT HLP     2816  13/01/84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EDIT TXT     1664  14/11/83   1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 COM     2304  16/02/84   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CHR     4224  20/08/83   7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EXE    26624   9/09/94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TXT     1152  11/11/83  1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0     8320  22/09/83   6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1     1024  25/10/83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2     2176  27/09/83  10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 LISTING OF DISK 3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  4966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3PCXU04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T    DAT     1536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    COM    1676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    HLP     460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    OVL    15232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COM    31232  25/09/84 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DEF     140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DIC    63488  24/01/8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HLP    36352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      OVL    13440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      OVL    43264  25/09/84 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3      OVL     4608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31     OVL    33024   1/08/84 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 LISTING OF DISK 4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File(s)     3891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4PCXU04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TER      128  12/11/83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 TER      128  12/11/83  1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SYS      128   4/03/85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   COM     2816  26/05/84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   EXE    73928  29/05/84  1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   TXT     2613  26/05/84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EMO1 BAS      768   4/05/84   3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EMO2 BAS     1024   4/05/84   3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EMO3 BAS      768   4/05/84   3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EMO4 BAS     2560   4/05/84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EMO5 BAS     1152   4/05/84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EMO6 BAS     3200   4/05/84 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COM     4480   1/01/80  12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 EXE     1664  16/02/84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EXE     6400  16/02/84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269  31/08/83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XE     8192  12/09/84  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      DOC    21318   4/03/85   9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BAS   COM      384   2/01/83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DEMO1 BAS     3072  29/09/83   7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    TER      128  12/11/83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APR SYS     9728  12/07/84   1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ASIC  COM    31744  25/06/83  1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GSX    19072   7/02/85   5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EXE    50176   9/09/94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TXT     3072  18/04/8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EXE     1025  11/07/84  1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  TER      128   7/03/83 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 BAT       16  15/02/84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 EXE     7680  12/09/83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0     8320  22/09/83   6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1     1024  25/10/83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OV2     2176  27/09/83  10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 LISTING OF DISK 5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File(s)    10137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B is 5PCXU04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DOC    11704  18/02/85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EXE    31460  18/12/84  1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RESQR DOC      911  18/02/85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 CAL     3328   3/04/8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EVN   CAL     4096   3/04/8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  CAL     1280   3/04/8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DOC    11032  18/02/85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EXE    31872  18/12/84  12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CAL     4992   3/04/8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COM    27520   3/04/84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HLP     8320  18/04/84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OVL    16384   3/04/84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N    EXE    28416  26/01/8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N    HLP     3200  26/01/8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N    OVL    24704  26/01/8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N2    HLP     1664  26/01/84  12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