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Backup program provided with your Apricot X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for making security copies of files on your Winch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y copying them on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s of Backup and Restore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of system software are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. Backups made with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BACKUP cannot be restored with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. Unless you wish to retain backup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, you are advised to dispos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Backup and Restore software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ies of files are often called archive files. Making backups i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rchiving, and the backup and restore utilities together fo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ccessfully use the archive utilities, a clear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tree-structured directories is required. Read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your Apricot MS-DOS manual/MicroSoft Pack if you need to che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pathnam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and Restore are also used to archive files on Point 32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hesters located at the servers. You should refer to the Point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using the archive system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e Archive Files are Made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utility creates backup copies of MS-DOS format files. Thes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can only be read by the Restore program, which will re-create s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backed up files onto the Winchester. The two utiliti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writes the archived files out to (a series of) floppy disk(s)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on the floppies individually, with the same file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. However, new file extensions may be generated by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tensions are usually the same as in the original file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same name cause a new extension to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use name conflicts (same name, different directory)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type ".@nn", where nn is generated by Backup. Nam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y names are resolved in the same way as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chive files do not themselves have any directory except the root, s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same filename but from different paths are separa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used for archiving should not have other files on them. Archiv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cross floppies, thus allowing the use of as many floppy dis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Note that individual files will often be split across tw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utility does not archive hidden files: these must be co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. Zero-length files a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irectories are only backed up if a whole tree or sub-tre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, i.e. the implicit file specifier *.* is being used.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re stored in files with the name EMPTYDIR. (This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y in the section on sear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 floppy disk has an information file called BACKUP.HD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ore's "book-kee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ch as full file name and the whereabouts in the tr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are kept with each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and restore utilities provide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options that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earching of trees for specifi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 of wild cards in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luding or excluding of file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rchiving of files created after a specified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ince the last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so permits whole trees to be recreated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un backup to pre-formatted floppies, and reserve the med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nly (i.e. do not mix other files with archive files on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to start the backup utility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 &lt;FROM&gt;  &lt;TO&gt;  [/switch] [/switch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ROM&gt; parameter determines which files are backed up (i.e.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It alway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name&gt;: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name must be a disk drive letter, but may be absent if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pathname indicates where in the file structure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to be found. For example, the pathname "\" indicat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naming convention is used for the pathname in backup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a trailing "\", the last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name is a directory. If there is no trailing "\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element is assumed to be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specifier may contain wildcards, a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is being referred to, the fil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*.* is assum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names "." and ".."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the following file structure exists on a Winches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  (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|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ccounts   \payroll      \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        |    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voice   \ledgers  file1.e   \credit    address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ccou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ccounts\invoi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payroll\file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customer\credit\overdu?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example, all files in the directory \accounts will be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hat we also have further control such as date of file cre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files in subdirectories etc. so saying all fil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n the second example all files in the directory \account\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and fourth examples show the use of file specifiers;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a trailing backslash. Both use wildcards to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shows the correct parameter when archiving a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he above use a root-relative pathname, i.e. they a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. This is indicated by the backslash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ame. If a current directory other than the root has bee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Change Directory command), pathnames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re also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if the current directory is \accoun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account\invoi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voi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cal in meaning. This use of current directory relative path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 for all the types of searching, including those usin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back up the current directory and its sub-directo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back up the whole of the disk, and therefore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, unless the current directory is the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specifying whole trees or sub-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file specifier *.*), empty sub-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, otherwise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O&gt; paramete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: must be a disk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d files are written to the floppy in the specifi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ither "backup" or "restore" with no parameters causes a shor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command syntax and switch functio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witches may be used with the backup comman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ombination. The default used when the switch is not present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Append files. Files are added onto the archive floppy after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already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: Erase all files on the disk before arch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 Date. The full syntax of the switch is /D:dd-mm-yy. Backs up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Back up irrespective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  File details displayed. File size, date and time, and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or all files as they a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Suppres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  Modified. Archives those files that have been modified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This function works by setting a bit in the MS-DOS fil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set by MS-DOS whenever it accesses the file. If backup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t set, that file is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: Back up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No backup. Outputs a log to the screen of all files that match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or but no files are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Root only. Back up only those files in the directory specified by &lt;fr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from sub-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: include all files in tree below the directory &lt;from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  Back up all files in sub-directories. This switch may be omit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sub-directories is the default. Do not use wit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ify after write. Archived files are verified against sourc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a command is entered, a three or four line mess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description of the actions being undertaken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:\x\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ollowing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 *.* stored in A:\x\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m to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drive B: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, or &lt;Ctrl/C&gt; (Control and C)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ait, checking medi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followed by messages for each file as it is backed up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1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2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3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4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gg\fud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ange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when read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gg\fud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gg\toffe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jug\c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jug\sauc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files matched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mpted for each disk in sequence. At termination, you ar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the MS-DOS Interrupt 24 message occu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rror reading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ilar, DO NOT press "I" to ignore. Ensure the disk is prope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retry. If all else fails, Abort. Rerun the whole archive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void the offending file if the failure is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Archiv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systems can be devised, and one should be implem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pricot XI. A simple and effective system is a full arch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once a week, and an incremental (modified files only)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.    backup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2.    backup a:\ b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3.    backup a:\ b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4.    backup a:\ b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5.    backup a:\ b: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generate a:\ on day 6, run the restore for each disk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