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and Restor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&lt;FROM&gt;  &lt;TO&gt;  [/switch] [/switch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Appe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Backup files on or after Date. Syntax /D:dd-mm-y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  File detai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dif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No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Roo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Back up files in sub-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  Verify after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&lt;FROM&gt; &lt;TO&gt; [/switch] [/switch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Date. Syntax is /D:dd-mm-y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Omit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  File detai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No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Over-ride tree descripto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&lt;oldpath&gt;=&lt;new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Prompt for restore if a file on the Winches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date than the file on the arch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Roo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Back up files in sub-directori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