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the Restore program provided with your Apricot X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used for restoring security copies of files on your Winch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from floppies made by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ersions of Backup and Restore provid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 of system software are not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versions. Backups made with previou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BACKUP cannot be restored with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ORE. Unless you wish to retain backups ma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versions, you are advised to dispose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Backup and Restore software an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copies of files are often called archive files. Making backups is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rchiving, and the backup and restore utilities together for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successfully use the archive utilities, a clear understa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's tree-structured directories is required. Read the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f your Apricot MS-DOS manual/MicroSoft Pack if you need to che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s of pathnam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and Restore are also used to archive files on Point 32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chesters located at the servers. You should refer to the Point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f using the archive system 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ore utility must be used to bring archived files back into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from the archive flop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restor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&lt;FROM&gt; &lt;TO&gt; [/switch] [/switch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FROM&gt; parameter determines the location of the archived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stored. I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drive" is a disk drive letter. All floppies for the resto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"drive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TO&gt; parameter has a form similar to a pathname, and contro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files according to their name and/or original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(i.e. where they were backed up from). Unless specified otherw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ntrols where in the tree the files are restored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is a subtle point further explanation is in order. A file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defined by its pathname and# filename. The &lt;TO&gt; parameter ca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uniquely a file or group of files with a pathname and filenam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ing files back to their original position in the tree, th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destination of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witch is provided that allows restoring of files to places in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original, in which case the &lt;TO&gt; parameter still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but may not fully determine the fil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e possibility of restoring to a completely new disk.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are created that are identical to the tree that was backed up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trees can be restored onto a new disk. Drive names are not kep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files, only pathnames consisting of a list of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ore utility will first search for the directories on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and if not found, they are create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convention for pathnames is as before for backup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 trailing "\", the last element of the pathname is 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no trailing "\", the last element is assum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specifier may contain wildcards, and if a directory is being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the file specifier of *.* is assum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s about root relative and current directory relative path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Backup als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amples, not using any switch options and thus restoring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laces in th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b: a:\payrol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floppies are searched for files *.* in the directory a:\payr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restored to there. (Note that if no switches are defined,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are also rest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b: a:\customer\addres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railing backslash, so the last element is a filename, and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"address.*" in a:\customer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b: a:ledger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TO&gt; parameter is current directory relative (no leading backslas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tree shown above, the current directory would need to be \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matching *.* in a:\accounts\ledgers will be resto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witches may be used with the restore command. They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ombination. The default used when the switch is not presen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   Date. The full syntax of the switch is /D:dd-mm-yy. Restores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ed up on or after the specified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Restore irrespective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   Only restore directories that contain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: Restore all directories, whether they contain file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is switch is only applicable with the implicit file specifier *.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   File details displayed. File size, date and time, and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for all files as they are re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Suppres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   No restore. Outputs a log to the screen of all files that match the &lt;TO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or but no files are re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Rest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   Over-ride tree descriptor for destination. The full syntax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&lt;oldpath&gt;=&lt;new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oldpath&gt; and &lt;newpath&gt; are both pathnames, or parts of pathna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must start and end with a backslash. &lt;oldpath&gt; must be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ll or part of the pathname given in the &lt;TO&gt; field. &lt;newpath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d for &lt;oldpa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   Prompt. If a file is found on the Winchester that has a later dat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on the archive disk, prompt with an option to restor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write) or not rest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Restore witho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   Root only. Restores only those files in the archive specified by &lt;TO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: include all files in the tree below the directory &lt;TO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   Restore all files in sub-directories. This switch may be omitt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ing sub-directories is the default. Do not use with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ackup files in the defined directory only, none from sub-directori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a: b: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aches for files *.* in A:\&lt;current directory&gt; only, and archiv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: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a:\accounts\ b: /m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m switch gives an incremental backup of a:\accounts and al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onto drive b: The /f switch causes file detail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 they are arch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b: a:\accounts\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store takes place because of the /n switch, but the &lt;to&gt; fiel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be supplied. Floppies on drive B: are searched for files that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:\accounts and their names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b: a:\accounts\*.dat /d:29-06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the floppies in drive b: for files that match *.DAT i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ccounts and its subdirectories, that are dated on or after the 29th of J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. The files are written to \accounts and its subdirectories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b: a:\accounts\*.dat /o\accounts\=\rescu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for the same files as before, but irrespective of date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directory called \rescue. If this directory does not exis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sk, it is created. Any subdirectories to \accounts that contain 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created as subdirectories to \rescue, and the relevant file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Thus, using the example file structure, the directories \rescue\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rescue\ledger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b: a:\accounts\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a prompt to be displayed for every file found for which a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 and later date is found on the Winchester. Reply Y to rest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to not rest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ing a complex command, use the /n switch to get listings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d or restored by that command without actually going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(Connect a printer to the workstation for a hard copy). 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your floppies if using them for 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to floppies may be split over a number of volumes. The ut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to insert disks until the archive is complete. Label th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quence as they are created. Restore will prompt you for the dis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may be split across floppies; note that the mess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the file is output twice in these c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on as a command is entered, a three or four line message i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description of the actions being undertaken.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b: a:\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following to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ing b:\ for files *.*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those files originally from \x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them to A:\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sure that drive B: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, or &lt;Ctrl/C&gt; (Control and C) to aba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ait, checking media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Y to accept, any other key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llowed by messages for each file as it is restor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:\x\fudge1.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:\x\fudge2.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:\x\fudge3.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:\x\fudge4.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:\x\gg\fudg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ange disk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when read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Y to accept, any other key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:\x\gg\fudg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:\x\gg\toffe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:\x\jug\cup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:\x\jug\sauc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files matched the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prompted for the floppy disks in sequence as shown. If you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disk, pressing any other key apart from "Y" allows you to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y insert the correct one. If for any reason you are unable to u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ks, you may reply "Y" to accept anyway, but files and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the missing disk obviously cannot be restored. At termin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formed of how many files have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any time the MS-DOS Interrupt 24 message occur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error reading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-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imilar, DO NOT press "I" to ignore. Ensure the disk is proper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and retry. If all else fails, Abort. Rerun the whole archive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void the offending file if the failure is persist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