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 complete list of all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et of disks when they were made. The ent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DIRLIST.DOC) will be either missing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 1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0       33280   9 Sep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1       14336   9 Sep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10       10752   9 Sep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11        9856   9 Sep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COM        9088   9 Sep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CON         128  17 Oct 85  16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 .SYS          11   1 Apr 85  19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        128  10 Mar 85  21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.COM       16453  22 Jan 85  14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 .SYS         128  16 May 85  14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LIST .DOC        5741  18 Oct 85  10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EXE        8192  12 Sep 84  10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     .GSX       19968  28 Feb 85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 .SYS        1536   5 Apr 84  10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00       35328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01        8320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02        5760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03        9344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04        6400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05        7040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06        7552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07        4096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08         896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09           3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10       10496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11       14080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12        3712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13        1152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DOC         453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ICN        1536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 2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0001 .KB         1152   7 May 85  11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10X16.CHR        8320  12 Sep 84  10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1       14336   9 Sep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2       26752   9 Sep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3       32384   9 Sep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4       28928   9 Sep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5       32000   9 Sep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6       17792   9 Sep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7        4224   9 Sep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8        2944   9 Sep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9        2248   9 Sep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11        9856   9 Sep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12       16640   9 Sep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13       11264   9 Sep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14       21120   9 Sep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CON         256  17 Oct 85  16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.COM       16453  22 Jan 85  14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COPY.COM        1536  16 Feb 84  14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   .EXE        3072  27 Feb 84  1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X     .DOC       22096  18 Apr 85  1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   .EXE        3072  17 Mar 84  16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  .COM        4480  16 Feb 84  14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.DOC        4480  18 Oct 85  10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.ICN        1536   2 Apr 84  16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 .CHR        4224  20 Aug 83  07: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 3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1       14336   9 Sep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14       21120   9 Sep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CON         256  18 Oct 85  10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 .SYS          11   1 Apr 85  19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   .COM        2560  18 Mar 85  08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   .EXE       50125   5 Jun 85  09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   .ICN        1536  10 Jul 85  18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   .PAR         195   4 Mar 85  10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   .TXT        2995  18 Mar 85  08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RUN  .EXE       21376   8 Jul 84  14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  .BAT          62  14 Feb 12  01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SK  .COM        6784  14 Jan 85  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.COM       16453  22 Jan 85  14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RY   .BAT         128  11 Mar 85  16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RY   .DOC        3072  13 Mar 85  09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RY   .ICN        1536   1 Jan 80  00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LIN   .COM        4480   1 Jan 80  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      .EXE        2688  16 Feb 84  14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  .EXE        6400  16 Feb 84  14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V01  .EXE       13178  11 Mar 85  1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.COM        3808  27 Aug 84  12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 .COM        2304  16 Feb 84  14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   .EXE        1664  12 Jan  8  14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   .ICN        1536  16 Oct 85  11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 3   \D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SAM .EXE       35504  24 Jan 85  16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NF14 .DRY        2560  29 Jan 85  17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RY   .JNL           0  14 Feb 12  01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RY14 .EXE       64148   7 Mar 85  12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YDB14 .DRY       11264  14 Feb 12  01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TXT14.DRY         896  23 Jan 85  16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TXT14.DRY        2720  24 Jan 85  12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SAM.EXE         804  10 Jan 85  14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DFN14.DRY         768  28 Aug 84  17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14.DRY        6578  24 Jan 85  17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FN   .DRY        2048  29 Jan 85  13: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 4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400EG.EXE        8689  16 Oct 85  16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1       14336   9 Sep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14       21120   9 Sep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CON         256  18 Oct 85  10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 .SYS          11   1 Apr 85  19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  .BAT          44  14 Feb 12  01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.COM       16453  22 Jan 85  14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BM   .EXE        4084   3 Oct 85  12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BASIC .DOC        1280  17 Oct 85  16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BASIC .EXE       71936   2 Jul 85  14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BASIC .ICN        1536  10 Jul 85  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V01  .EXE       13178  11 Mar 85  1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  .SYS        8020   7 Aug 85  13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TCH  .BAT          38  12 Mar 85  10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TCH  .ICN        1536  12 Sep 84  11: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 4   \D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ILD   .DAT         896   1 Nov 84  15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ILD1  .DAT         256  12 Oct 84  17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ILD2  .DAT        1664  25 Oct 84  13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ILD3  .DAT        2944  12 Oct 84  17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ILD4  .DAT        1152  23 Oct 84  09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AND  .PIC        1664  26 Jun 84  23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IAN.PIC         768  26 Jun 84  20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  .SYS        7296   2 Nov 84  13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F   .DAT        2560   4 Feb 85  14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TCH12.EXE       78294   6 Feb 85  10: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