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OFTWARE RELEASE            17 Oc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PRICOT PC/Xi             V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rint this file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YPE README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ternatively, use the PRINT key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release of the system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RICOT PC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VERSION    DATE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                    -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DOS.SYS        - operating system               2.11   11 Jun 84   1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TAB.SYS       - default keyboard table                24 Aug 84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O.SYS           - disk BIOS specific PC/Xi  VR3.1       18 Jun 85   327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.SYS         - default 16*10 only                    11 Jun 84  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.COM      - resident utilities             2.11sc 22 Jan 85   1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.SYS       - reason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CROSOFT        - utilities for  MSDOS 2.1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.COM        - print spooler                  2.11    7 Sep 84    3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SX system      - read GSX.DOC disk 1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AMDISK.SYS    - electronic disk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CTIV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U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KE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I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SYN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W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include details of the item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OS VR3.1 for APRICOT PC/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bios differs from the previous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R2.7) in that it supports INT EC graphics and text han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new set of disk copy protection prim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.COM 2.11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APRICOT F1 and Portable being essential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, ACT has provided a single disk copy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py within COMMAND.COM 2.11. The syntax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operat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&lt;file_name&gt; &lt;file_name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ompt with the following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Source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that contains the source file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operation may then occur and the syste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Dest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that file is to be copied to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operations until the file is 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 changes will depend o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   A file can only be copied from/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   No wildcards of any kind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    It is a SINGLE file copy only. Any form of flopp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done using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n Disk 1 (the only bootable disk)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ffer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xt file on a line printer while you are pro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s (usually called 'background print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[[filespec] [/T]  [/C] [/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INT command only if you have 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computer.  The following switch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ERMINATE:  this switch deletes all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(those waiting to be printed).  A mess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ANCEL:  this switch turns on cancel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type a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RINT:  this switch turns on print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issue a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no options displays the content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thout affecting the que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