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WBASIC Interpreter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ome differences between the GWBASIC compiler and  interpr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occur as FATAL errors at run time rather than at  compile 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ange of commands is available in a form exceptable to both. Be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of the differences and the equivalent form acceptable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dvisable when writing programs to use the mutually acceptabl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in case later compi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only                      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100 : pset(x,x),1                    x%=100 : pset(x%,x%)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%=3 : PLAY "O=A%;CDEFGAB"             A%=3 : PLAY "O="+VARPTR$(A%)+"CDEF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90 : draw "U=x;"                     X=90 : DRAW "U="+VARPT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 "D90" : DRAW "XA$;"                A$= "D90" : DRAW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"CDEFGAB" : PLAY "MB o1 XA$;"       A$="CDEFGAB" : PLAY "MB o1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WBASIC will now allow for any foreign keyboard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