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;r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anuscript was bound inside some cardboard covers and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viously been carefully looked after over the years.  As he sa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k of the boat pitching through the waves, Callum pored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ould read fairly well, and although the manuscript was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, he managed to get through it quit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be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9th October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 suppose it must have all started some years ago, although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 to tell at the time.  Conditions have been getting worse,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an earthquake in Los Angeles followed by a hurricane in south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land in late 1987.  The weather patterns seem to have shifted.  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s ago it would have seemed ridiculous that the Sahara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ject to tremendous rainstorms, that Europe would be subjec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longed drought lasting several years, or that England would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mate more like that associated with Italy, but wet.  On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, of course, the sea level's rising.  The scientists have com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various explanations, mostly to do with 'the greenhouse effec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destruction of the ozone layer.  None of them seem to agre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r if these changes will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I know is that things seem to be getting worse.  So I'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ded that I'll keep a record of things from my own point of view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rdinary man caught up in events.  At the least, this diary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esting to my grandchildren - a bit like 'What did you d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r grandad ?'.  If my worst fears are realised, it might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coherent account of the last days of man left to our descend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arently the ice-caps are melting.  Certainly the sea'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sing over the last few years.  It's now twenty feet higher than 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s ago.  Five feet of that has come in the last yea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astation has been terrible.  The whole world's been affecte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rse, but somehow one has become deadened to the suffering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world after being bombarded with them daily for many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literally brings it home is the effect on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a defences have been built up, of course, particular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vulnerable areas, Although some of these are still holding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mostly only delayed the inevitable.  Scarcely a day goe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news of a break somewhere.  East Anglia and the Somer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s are now almost entirely flooded.  London is in a terr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.  Refugees from coastal areas are moving inland.  Dise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eading.  The National Government is still holding things toget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only just.  No help can be forthcoming from abroad.  It's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for itself.  Mainland Europe is in a worse state than w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land has almost disappeared.  America has its work cut ou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ster on the Eastern seaboard.  Most of New York is just tow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ing out of the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day's news was typical.  The BBC this morning told of hurric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 winds across the country.  Glastonbury Tor is an island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 hasty defences in Somerset were breached.  The death t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only be estimated, and the emergency services are only cop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st cases.  Very little can be done for the majority.  Refug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treaming towards Dartmoor and Salisbury Plain, but there's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os because of trees blown down by the storms.  Most of the ro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breakdown of normal water and sewage servic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astal areas particularly, disease is rife.  Cholera and typhoi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eading, and the refugees carry them into the safer areas.  Now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time to mov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'll gather my family and a few friends and we'll mak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ere where we can support ourselves, and which is defensi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get really ba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0th Oct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've taken a few days off work and have spent today making doz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'phone calls.  Luckily the 'phones are still working roun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m trying to put together a balanced group of about a dozen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their children.  It seems to me that this should be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ovide the nucleus of a self-sustaining community.  I'm assu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new recruits will emerge as time goes on, but we don't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den ourselves with too many mouths to feed 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o should I choose ?  Obviously there will be my immediate fami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ccounts for five places straight away.  There will be my w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y and I, my seventeen-year-old stepson Robert, and two yo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ughters Elizabeth and Victoria.  A place should be found for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iend John, and my parents, who aren't yet too decrepit, being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.  Kay's parents have other children to take care of them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on anyway.  If all these accept, there will be about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s left.  We'll be a bit short of practical people, especial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chanical side.  Will ask Kay if she knows anyone prac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1st Oct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ohn's got his sister Maureen and her common-law husband Hen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in us, with their baby son Neil.  My parents won't be coming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Dad's too stick-in-the-mud.  He's always been much bette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ing reasons for not doing things than for doing them.  I'v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d to contact my cousin Susan and her husband Ian.  Ian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ctrical engineer,  and Henry is a farmer.  Henry and Maureen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use in the country and have spent years doing it up and cultiv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farm, so their skills should come in handy.  So now the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ven of us including five reasonably fit men.  That should give u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nry and Maureen have suffered from marauding refugees, a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nlucky enough to be on one of the main migration route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don and Birmingham.  Tonight they've all come to our hou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plans.  I've got some beer in, so we should b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2nd Oct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've laid our plans.  Some of the details will be fill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, but basically we're on our way.  We got the children to b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yed up most of the night discussing the future.  I showed them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ions about how far the sea was going to rise, and they agr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looked like about two hundred feet.  At the current ra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take forty years, but at the rate things are accelerat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be as little as ten.  Long before the peak level was reach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in the cities would become intolerable for decent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art from the epidemics and likely breakdowns in suppl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ctricity and water, it seems likely that the overcrowding and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od would lead to the breakdown of law an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nclusion then was that we should all sell our homes a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assets that will be useless in the new order of thing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.  All the money raised will be used to buy a small farm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 aim to be self-sufficient.  After much discussion, we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nry's suggestion of looking for somewhere in the triang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udlow, Hereford and Worcester.  I had always had a hankering for Fl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m in the Bristol Channel, but had to admit that it would be flo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oner or later.  We reckoned that about thirty acres (all abov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ndred feet !) would be enough to keep us going.  Chickens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ve without taking much space.  Goats and sheep could tak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ace, with vegetables and grain making up the balan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rea chosen had several advantages.  It's reasonably n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wns mentioned, and is only about thirty miles from Birmingham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useful until things get too bad.  It's also near the mou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Wales, which would make an ideal bolt-hole should things get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se than we expect.  At the same time it's rather off the bea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, so if we reach the stage of marauding bands roam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yside, we stand a chance of avoiding the worst of i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mate is normally mild, and the mountains should provide a she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worst of any freak we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imetable is for us to start in January or February. 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us time to get everything ready and to settle in before the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f the year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9th Oct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been a hectic week.  We've already had an offer for our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're now busy sorting out what to take with us, and what we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.  Also, of course, we're looking for somewhere to bu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reement is that whoever has sold their house at the time we'v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operty will move in.  The others will provide as much finan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ing as possible.  Anyone who sells their house before we'v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ere will move in with one of the others.  This way we'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the ideal time to sell as society is still function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's a huge demand from displaced Londoners for property.  Pr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irmingham have gone through the roof, but they're still fai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le in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ngs to take make a long list.  We have no intention of rev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ark Ages sooner than we have to.  Sturdy furniture, cutle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ckery, cooking utensils, garden tools, car tools, hand tools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-yourself equipment, ladders, bedding, practical clothes, all sho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os, and even a television are on our list.  We also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trivial everyday objects that we take for granted, bu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difficult to obtain or make when things get really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include matches, candles, pens, pencils, paper, buck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ers of all kinds, clocks, light bulbs and seeds. 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of all, we must have books, especially those deal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tical subjects; but we will also try to preserve some of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ry heritage if w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tween the four households we have good amounts of most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.  We also have an extensive shopping list.  We need a cou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 Rovers, and trailers.  We must also have guns for protec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od-burning stove and an electrical generator.  On Ian's advic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ctually get two of these.  One will act as a backup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go wrong, and could also be cannibalised for sp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are tiring but exciting times.  Kay has come good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ically preparing for the mo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0th Oct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ohn and Henry dropped in this afternoon after a trip to our cho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.  They've found a likely farm.  We'll all go out there tomo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ize it up.   Ian and Susan have already sold their house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in with John as soon as possible.  Henry's sold his ca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ght a Land Rover.  We've sold a lot of our non-essential ite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money in the ki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ws gets no better.  Bristol and Liverpool have both su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e flooding.  The typhoid epidemic is gaining pace, and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were blacked out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1st Oct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've been neglecting my work as a computer consultant lately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least I don't have a boss to worry about.  The trip was a gr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.  The farm is in good condition, and is only being s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farmer died unexpectedly in a tractor accident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enty-eight acres, and has some woodland and some sheep.  In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respect it matches our blueprint.  The farmhouse is a large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x bedrooms, which is just as well, and the outbuildings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 repair.  There's also a two-bedroomed cottage where the farm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n and his family were living, but they've recently moved to Heref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earch of an easier life.  There is a well, a telephone, and m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've made an offer on the spot for the lot, including sto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rm machinery.  We don't intend to farm intensively as in the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 it will not be maintainable, but the machinery will come in han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with, and we can always se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we've got to get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1st 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've done it !  I've been too busy lately to write up this di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with making all the arrangements for moving, and getting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e need, but we're finall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an and Susan have one room in the farmhouse, Henry and Mau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, and Kay and I have a third.  The children are all togeth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bedrooms, and the other two are packed with thngs we'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ught with us.  John and Robert have decided to live in the cott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already been dubbed the Bachelor Bar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armhouse, cottage and the outbuildings form a square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it both cosy and defensible.  There isn't a lot of wor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 on the farm at this time of year, so we're spending most of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organising ourselves and planning things for the year to 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've got a large stock of tinned food for emergencies, but we in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s self-sufficient as possible.  Ian and I are both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ing on an occasional consultancy basis, but this is only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 temporary measure to keep our cash reserve from dwindl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r in the unproductive winter months.  The way things are going 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orthless soon anywa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this point Callum heard a shout, and raising his ey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script, saw that they had come within sight of their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