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;r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. There should be more physical desciption of people in Chapt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to buil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ate in chapter 1 - 21st Decemb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- our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an Wright - electrical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e -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nry  - farmer and D-I-Y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ureen -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il - baby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y - Robert's girl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da - John's girlfriend - rap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5th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r first Christmas at Pullet's Farm.  As this is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, we have broken a few self-imposed rules.  We've bough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key and have broken some special items out of the stores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laced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omenfolk are doing the cooking on the range.  The m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gathering firewood in the woods.  This is stacked to dry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house, and brought into the kitchen in smaller amounts to d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.  Too many women in a kitchen can cause problems,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 to be getting on all right at the moment.  Maureen i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, as she's used to a range.  She and Henry had one o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.  Kay remembers them from when she was young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m writing this very late at night.  It's been a very happ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ildren have been spoilt to death, but it won't do them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m just for once.  We're learning not to waste anything. 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bris went on the fire.  The turkey bones will b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 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morrow we must pre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th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ws today is bad.  The government has declared a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.  People are dying of cholera and typhoid by the thou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mal emergency services are overwhelmed, and the army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loyed in helping out.  Defence is a lower priority at the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potential enemies have enough problems of their own to 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.  Television and radio are down to a few hours of airtime a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nly a few channels.  Broadcasts are completely taken up with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cussions of new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 got up tonight.  There haven't been many like it i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 It howled around the yard, hammering the windows an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, some guttering and perhaps some tiles have been lost. We'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repairing things over the next few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ans for the future now include getting some more we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(we have a barometer but could do with an anemomete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ting fast-growing trees near enough to the house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ter (but not near enough to cause damage if blown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th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amage is bad enough, but we can cope with it. 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uilty comfort that the rest of the country seems to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far worse, according to the news.  Birmingham, the de fac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, took the brunt.  Roads are blocked all r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trees are down, but this provides us with a reservoir of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ll plant more trees to replace them.  A window has go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helor Barracks.  The roofs have been damaged, but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ry are fairly easily repairable.  He and I went up on the roo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, and surveyed the damage.  I've done a bit of roofing work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ourer, and Henry of course is our handyman.  We've drawn up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aterials for the immediate repairs, and a second on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more gradually, of building materials and tools to last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ew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hn and Robert went with Henry in one of the Land Rover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er's merchant in Ludlow.  They're to pick up all nails, scre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ges and other fittings that they can, as well as materia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s.  One project we've got is to make shutters for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anwhile, Maureen and Sue have used the other Rover to in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goats for sale on a neighbouring farm.  These will be 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 to keep, as they are so hardy and can give both milk and w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something else to get !  Spinning and weaving equipment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n't need it for a while, but how easy will it to be to obtai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get worse.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an is setting up one of the generators, with my inexp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stance, so that it will cut in automatically if the mains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s below a certain level.  We're learning to do without electri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uch as possible.  We have alternative lighting in the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dles and paraffin lamps.  However we do need to keep the free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as long as possible, until the women can get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sed on the preserving front - salting, bottling, drying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've set Elizabeth and Victoria my two blond-haired little dev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of preparing an inventory of the entire farm and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nine and seven years of age this should not be beyond them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ell bring to light potential future shor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January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ur first raiders coincided with our first new year celeb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night.  The chickens suddenly made a lot of noise.  Ian's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ulsive.  This isn't always a fault, but it was in this case. 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the door and was silhouetted against the light, a shot r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.  Ian reeled back and fell into the hall.  John dragged him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lammed the door as further shots cracked into the w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door.  Robert shouted "Pete  - up here".  I raced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irs and Rob thrust a loaded rifle at me.  We took a window ea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ed to see what was going on in the sparse moonlight. The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ment by the hen-houses, which are about a hundred yard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house and slightly off to one si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lowly opened the windows, and started firing at the m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ere rewarded by the sound of a cry of pain.  Answering fire c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seemed to be from only one gun.  An engine started,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h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Everything all right down there ?" I called as quiet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ay answered - "Yes, we're out of sight of windows.  Ian'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nded.  John's gone out the back.  He's taken the shotg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kept firing.  Suddenly there was the sound of wheels squea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ull boom of the shotgun go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ert and I went to join John and see what we could of the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oved cautiously, but there was no more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morning we were able to check the damage better, but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d to see about Ian.  Kay had bound his arm.  Luckily he ha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lesh wound.  Sue took him to bed.  As we were clearing up, I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y slip a carving knife back into the kitchen drawer.  We exchang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nce, and I knew that if anyone had got in, they wouldn't hav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orning showed that the chicken sheds had been raided, and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bullet holes.  These were probably from our own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ckily most of the chickens were still pecking about, and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not too badly damaged.  John didn't think that our visitor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ack.  His shot had blasted the back of the car as it wen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theless, we decided to take precautions.  A call to th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n we eventually got through) gave us the impression that they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major problems to worry about.  Apparently a lot of peopl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n it into their heads that there are now easy pickings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wns like Ludlow are becoming very lawless, as food becomes sho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 stretched.  We will rig up tripwires to warn us of rai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night, and take turns to keep watch.  This will reduc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ss energy for work), but I can't see any other short-term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 will also be kept loaded in strategic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ohn has been appointed chief scrounger, and will go off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ert to obtain medical supplies, as much wire as possible, any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lasses (for Henry, Robert and me), and more ammunition.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various items that the girls' inventory has shown up.  We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in a state of si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th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period of consolidation, things have been happen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's big event is our first new recruits.  We were first ale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ght of a column of sm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've put our defences in order and are becoming establish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 is getting worse all the time.  The British Isles now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more islands than it did, but a much smaller area.  The sea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have risen considerably, from what reports we can g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arest it is likely to come to us is up the Severn Valley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uting expedition is in order when we can ris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had begun to think we were insulated from the troubles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e changed that.  Henry and I went cross country in the R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volunteered to stay to guard the farm with Ian's help.  We t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got to the brow of a hill a couple of miles from our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ed down to a small farmhouse on the broad leas by a stre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ke rose from a barn.  The door of the farmhouse was broken i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was still.  Henry removed the rotor arm of the Rov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ed down the hill towards the farm.  We split up and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tiously, rifles at the ready.  As we got to within two hund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ards, there was a shot.  We dropped flat immediately, but the 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not been aimed to kill.  There was movement at one of the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emale voice shouted "No further!  Haven't you done enough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 called back.  "We keep a farm over the hill.  We saw the sm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me to see what the trouble wa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rop your guns and come forward slowly."  As we got up, "Keep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in front of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walked slowly forward, terribly conscious of the barre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gun sticking out from the upstair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Wait outside ", came the command, as we were about fifty fee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ding.  We waited, and after a few minutes a dishevelled gi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ed in the broken doorway.  Her long dark hair was f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where.  Her clothes were torn, but she had covered herself. 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ed us in the eyes and heaved a great wracking sob.  The gun barr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ped, and she leant against the doorpost.  We ran towards h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ry caught her before she fell.  I led the way through to a l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m, hoping to leave the comforting and tear-wiping to Henry, as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very good with weepy women.  The scene in the living room p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houghts from my mind.  Lying in the doorway lea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chen was the body of a man of about fifty with a gaping hole i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st.  In the kitchen could be seen the legs of what soon turn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the body of a woman of about the same age - presumably the ma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what grabbed immediate attention was the sight of a fair-ha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ng woman sitting hugging her knees on one end of the settee. 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yes were blank.  She was wrapped in a bloodstained sheet.  I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cups of coffee and laced them heavily from a bottle of brand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 I put a specially generous measure into the woman's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 could guess roughly what had happened, but gradually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y emerged.  The dark girl, whose name was Mary, had been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pping trip to the local village.  As she was returning, she sa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car parked outside.  Then she heard the sc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e approached cautiously, and peered cautiously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chen window.  She could see her mother's body, and could hear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ster screaming.  Her father must be dead or unable to help, as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never allow his daughter to be treated like that if he h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ce.  Mary crept round to the back door and tried to g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pboard under the stairs where her father kept a shotgun.  As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d the living room door, a man grabbed her.  She fought, bu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wn to the ground in the hallway.  Another man came out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o here's another one.  We'll give her the same 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ouch her and you're dead".  The shotgun wielded by Linda wave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men were in no doubt that she would use it.  They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ly, and soon afterwards we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the girls had calmed down a bit, we piled them into the 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ver with as much gear as we could, promising to come bac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ck at our farm, it was decided that they should stay with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ings settle down, Robert will move in with John, and Ma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da will share the other room in the cottage.  We will us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as far as we can, but will shut up their farmhouse and make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ure as possible until we can decide the best way of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.  For the time being they need a secure environ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