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;r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QUES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um looked out from the rocky headland towards the archipela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ed near the horizon.  The clear light made it seem close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mth of the sun made the distance seem small and the danger s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16, he was beginning to wonder about the real world outside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eland, and the islands had since early boyhood represent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al unattainable place that held an intense attraction for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course, traders from the islands had visited Brom many ti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he had spent as much time as possible watching and listen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 Their strange accents and clothes fascinated him, and he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ed of listening to them yarning with the local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oats the traders used were moored at a makeshift whar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built of rubble from the old buildings.  Some of these buil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stood on the island, patched up over many years with 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s.  Others had collapsed or been pulled down.  The sc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ulation had shelter enough, and had even put up a few building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own.  These were mainly lean-to shelters for animals or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um walked down to the wharf to watch the unloading.  The sm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lace had always attracted him.  There was a strange mixt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t, seaweed, fish, and traces of tar and wood and smoke.  The me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eday usually brought timber and tools but there were usually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special items as well.  They traded for food and cloth produc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day there was more excitement than usual, and a crowd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ing round the boats.  Callum wormed his way through the crow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what was happening.  The captain of the expedition was hold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e above his he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hese are not the usual sort of tools we bring you !  Th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ths of Theeday forge better work than any other men alive,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 storehouse of the Ancients which has treasures beyond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at the craftsmanship on this axe.  Go and tell your mercha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here for noon, and bring plenty of money with them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umber of the crowd melted away to find their masters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 the news.  Callum took the opportunity to move to the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s that really an old axe ?" he asked.  The captain looked dow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m from the rail of the boat, sizing him up.  Seeing no threat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id "Come aboard my lad.  You shall be the first to see the go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've brought.  Then you can tell your people that I'm te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th."  The gangplank was lowered, and Callum nervously went a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'm Rolf", the captain said, extending a huge hand.  "Callum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id Callum, He glanced up at the captain.  He was a grizzled ma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dle years, with a bushy, greying beard.  "Here," he said, "wha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ink of that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um took the axe and examined it.  He had to spend a lot of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using tools on his family's farm, and was as good a judg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.  The axe was well balanced in his hand.  The head was fin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ned, black paint covered all but the edge, and the handle cu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cely to fit into his palm.  Its quality was well above what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d nowadays.  It looked and felt as though it would las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here's plenty more where that came from " said Rolf. "We've g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des, hammers, nails, chisels, planes - you name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um was too young to be diplomatic. "I know we're friendly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f some people get greedy ?  There's only a few of yo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lf emitted a great rumbling chuckle "There's one thing w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e're not selling - guns.  And ammunition." he add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though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harf was now getting crowded.  The captain called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men to show Callum some of the goods.  While Rolf was giving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es pitch, the lad was taken below.  He saw enough to know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of Theeday had indeed found a treasure trove of ancient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was very little exploring done on Brom now, as the suppl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efacts from the past had seemed to dry up.  Certainly the odd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ed from time to time, but what did turn up was usually dec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usted away.  This find was something spe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um went back on deck.  Rolf caught sight of him ". . .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e I do not lie, here is a lad from Brom who has seen our goo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.  Am I telling the truth Callum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Yes" he said, simply.  Then louder, so that his voice carr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owd, "He speaks the truth.  They are the tools of the Ancien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urmur in the crowd grew, and there were excited shouts.  Ro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d up his hand.  "  There's plenty of time friends.  I'll have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 bring the goods on deck and we'll have an auction.  Back !" 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ted at last, as the crowd started to surge up the gangp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ailor appeared on deck holding a rifle.  "We don't wan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leasantness,"  said Rol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ale went better than any that Callum could remember. Ro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ucted an auction for his goods, selling items singly or toget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mingly as the mood took him.  One minute he would be trading an a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bolt of cloth, the next a complete set of woodworking tools 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wo wagonloads of marrows.  Sometimes even coins were us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 of Helver far to the south had recently started minting g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ins and these were beginning to find general acceptance beca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convenience.  Most of the deals were barter, however, and Call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fascinated by the way the captain had a scale of compar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in his head, so that he knew exactly how many sacks of turn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worth a length of cloth. Because these values were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on Brom, very often both parties to the bargain fel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d outsmarted the other.  As everyone thought they had w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ing became very good-humoured.  After about an hour of frenz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ggling, Rolf gauged that the goods that he had traded for would 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ime for a drink !" he roared.  "Al, Jess, you guard th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ll send you some ale when we've loaded."  The rest of the cr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ed the ship in record time, and shouting raucously at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ortunates left behind, made for the tavern.  The local merch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joined them, and Rolf bought the first round with one of hi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coins.  The party soon grew boistero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of the local traders sat next to Callum on the long woo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ch.  He was a middle-aged handsome man with black hair an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eyes.  His clothes had seen better days - his waistcoat was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ty, but dirty, like the rest of him."What else did he hav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ship then, lad ?"  Callum was torn between his natural open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his distrust of this man.  He knew him, of course, as he knew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everyone on Brom.  Crime was unknown, as the islanders all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work together to live in reaasonable comfort, but this man - Dav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st - was the nearest thing to a criminal on the island. 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hing concrete could be proved, he had the reputation of dr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hard bargains and of taking advantage of any weakness in those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dealing with.  There were also rumours of him carrying 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one girl at once.  If not a criminal, he was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lea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um therefore chose caution.  "I think he sold mo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" he said.  This was true, so far as he k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What about those guns, do you know how many he's got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No." This was very close to a lie.  Callum estimated that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about a dozen rifles on the ship, but as he didn't know exact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felt justified in giving West the minimum possible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lf appeared. "Why don't you come over and join us?" he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someone I want you to meet.  Callum smiled his grat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t's all right lad, even on Theeday we've heard of tha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there really is someone I'd like you to me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they elbowed through the crowd, Callum was amazed to se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tty girl about his own age sitting at Rolf's table.  "Jennif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young man who helped us sell our stock today.  Call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my daughter.  She's come with us to see a bit of the worl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um was tongue-tied, but Jennifer was so open and inqui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Brom, that he soon relaxed and was telling her all about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eland.  He told her about his father's farm, about the woods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d to walk in, the cliffs he climbed, and the cove he swam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ing her, he realised how magical it sounded.  Then he told her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 stood on the cliffs and looked out towards Theeday.  "What'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re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ennifer made a face. "It's boring " she said.  But when Call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sted, she told him about it, and she too was caught up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ic that seemed to be surrounding them, and chattered on about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eland, eyes sparkling, and laughing as she recounted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s in her life.  A shot ra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hole tavern went quiet.  As if by signal, after about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, everyone rushed for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was a scene of confusion by the boat.  A group of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ghnecks were grappling with the two seamen left on guard.  Rolf 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rge of the crew, leaping up the gangplank like a man poss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thugs felled Jess with a blow to the head from a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ub.  He screamed once before he hit the water.  Rolf had grabbed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taneously by neck and crutch and slung him over the side 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ght was soon over.  Out of the corner of his eye Callu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e he caught sight of West scurrying away up a back alley.  He'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he told Rolf at the first opport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of the merchants was talking to Rolf.  "We sail on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de," Rolf was saying " I know only a few people were involve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've got what we came for, and it's better to get away befor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agai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I'd like to come with you."  The merchant, whose name was Jo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erfiald, had plans to trade with gold in Theeday.  "Can I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?" asked Call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Well..." Rolf seemed doubtful."Jenny's taken quite a shine t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f course you can." he laughed.  "You've got two hours to s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byes and bring whatever you want with yo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llum raced home and breathlessly told his parents what was g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.  His mother was tearful, and his father would miss his wor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m, but they could see how eager he was to go.  At last they ag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 was old enough to see a bit of the world before he got marri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led down and besides, Theeday wasn't that far away.  While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, Leila, hurriedly packed for him, his father called him a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here's something I'd like you to take with you.  It's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ndfather's diary.  He lived through all the Time of Changes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ad it on your travel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What if I lose i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You won't" his father answered quiet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