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Software Fir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The following staff will be attending the roadshows for the reasons show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ric Dale</w:t>
        <w:tab/>
        <w:tab/>
        <w:tab/>
        <w:t>Apricot Polic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te Banks</w:t>
        <w:tab/>
        <w:tab/>
        <w:t>Apricot Network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an Swanwick</w:t>
        <w:tab/>
        <w:tab/>
        <w:t>Bios 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drian Chandley</w:t>
        <w:tab/>
        <w:t>Window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amie Stait</w:t>
        <w:tab/>
        <w:tab/>
        <w:t>Software House Contac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s a technical backup I have sent a memo to John Wilson requesting the assistance of Mike Higgin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Hence the only staff required will be a girl for the Reception, marketing do not have anyone to spare, hence I will check with Simon Neiboer on Tuesday to see if any of the girls are available who install the Software showcases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We have requested the information from the software houses taking part (RM, Microfocus ,BOS) regarding machines required and accommodation for staff. This should be available Monday which Jamie will deal with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James Blackledge is sending across all the information on the hotels for us to place all the bookings were any overnight stop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I have discussed the discount schedule suggested with James Blackledge and suggested the Dealer Handbook is removed,which I have confirmed in writin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he major mailshot to the software houses will take place on Monday when the literature ar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James Blackledge is arranging the slide projectors and screen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