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New Products/Third Part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eekly Report 16th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is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New Produc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executive summary was issued this wee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new version of the Xen "in the box" disks were released to the warehouse. These include Windows version 1.02 which a number of dealers have been waiting fo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e have concentrated a lot of effort into testing the GEM products on the Network (Wordchart,Graph,Draw). R+D have supplied another version of Network software (late Thursday) which they claim solves some of the outstanding GEM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e are also testing a version of Open Access on the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Third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ork has continued with the preparation for th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Software Firs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 show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wo new companies have used the Porting Room this week  four new products have been registered and one Xen was s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ext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New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ime will be split between testing GEM and Open Access on the Network,also Xchange if time a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Third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All the marketing info. should arrive on Monday for the mailshot to software h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