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p For The Apricot PC &amp; XI computer BIOS VX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OCT 1984</w:t>
        <w:tab/>
        <w:t>Rev A</w:t>
        <w:tab/>
        <w:t>G.K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pricot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FFFF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BOOT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ROM</w:t>
        <w:tab/>
        <w:tab/>
        <w:t xml:space="preserve">| </w:t>
        <w:tab/>
        <w:t>1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CODE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C000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1000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VIDEO LINE POINTERS</w:t>
        <w:tab/>
        <w:t>|</w:t>
        <w:tab/>
        <w:t>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0000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USER RAM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- - - - - - - - -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OMMAND.COM &amp; BUFFER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A800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 xml:space="preserve"> MS-DOS</w:t>
        <w:tab/>
        <w:tab/>
        <w:t>|</w:t>
        <w:tab/>
        <w:t xml:space="preserve">17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400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KEYTAB.SYS</w:t>
        <w:tab/>
        <w:t>|</w:t>
        <w:tab/>
        <w:t>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000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BIOS DATA &amp; STACK</w:t>
        <w:tab/>
        <w:t>|</w:t>
        <w:tab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3800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BIOS CODE</w:t>
        <w:tab/>
        <w:t>|</w:t>
        <w:tab/>
        <w:t>2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E000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</w:t>
        <w:tab/>
        <w:t xml:space="preserve">       SYSINIT</w:t>
        <w:tab/>
        <w:t>|</w:t>
        <w:tab/>
        <w:t>3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D400h</w:t>
        <w:tab/>
        <w:tab/>
        <w:t>|</w:t>
        <w:tab/>
        <w:t xml:space="preserve">     - - -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>|</w:t>
        <w:tab/>
        <w:t>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C800h</w:t>
        <w:tab/>
        <w:tab/>
        <w:t>|-----------------------|</w:t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</w:t>
        <w:tab/>
        <w:tab/>
        <w:tab/>
        <w:t>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>|</w:t>
        <w:tab/>
        <w:t>22K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7000h</w:t>
        <w:tab/>
        <w:tab/>
        <w:t>|- - - - - - - - - - - -|</w:t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LOGO FONT</w:t>
        <w:tab/>
        <w:tab/>
        <w:t>|</w:t>
        <w:tab/>
        <w:t>2K</w:t>
        <w:tab/>
        <w:t xml:space="preserve">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6800h</w:t>
        <w:tab/>
        <w:tab/>
        <w:t>|- - - - - - - - - - - -|</w:t>
        <w:tab/>
        <w:tab/>
        <w:t xml:space="preserve"> 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FONT 3</w:t>
        <w:tab/>
        <w:tab/>
        <w:t>|</w:t>
        <w:tab/>
        <w:t>8K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4800h</w:t>
        <w:tab/>
        <w:tab/>
        <w:t>|- - - - - - - - - - - -|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FONT 2</w:t>
        <w:tab/>
        <w:tab/>
        <w:t>|</w:t>
        <w:tab/>
        <w:t>8K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800h</w:t>
        <w:tab/>
        <w:tab/>
        <w:t>|-----------------------|</w:t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FONT (FONT.SYS)</w:t>
        <w:tab/>
        <w:t>|</w:t>
        <w:tab/>
        <w:t>8K (16 *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800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BIOS POINTER AREA</w:t>
        <w:tab/>
        <w:t>|</w:t>
        <w:tab/>
        <w:t>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400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INTERRUPT VECTORS</w:t>
        <w:tab/>
        <w:t>|</w:t>
        <w:tab/>
        <w:t>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h</w:t>
        <w:tab/>
        <w:tab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