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OR ACT ROM BIOS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PRICOT PC, APRICOT XI, APRICOT PORTABLE &amp; APRICOT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E:</w:t>
        <w:tab/>
        <w:t>9th January 1985</w:t>
        <w:tab/>
        <w:t xml:space="preserve">G.K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V. C  |  change:- error status on get drive &amp; disk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V. D</w:t>
        <w:tab/>
        <w:t xml:space="preserve">|  change:- pointer area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V. E</w:t>
        <w:tab/>
        <w:t xml:space="preserve">|  change:- floppy driver call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V. F</w:t>
        <w:tab/>
        <w:t xml:space="preserve">|  change:- Winchester board typ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V. G</w:t>
        <w:tab/>
        <w:t xml:space="preserve">|  change:- Apricot ROM &amp; RAM v3.X BIO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V. H</w:t>
        <w:tab/>
        <w:t xml:space="preserve">|  change:- GSX Driver Fla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V. I</w:t>
        <w:tab/>
        <w:t xml:space="preserve">|  change:- INT 0E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V. J</w:t>
        <w:tab/>
        <w:t xml:space="preserve">|  change:- Floppy Format retur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V  K  |  change:- AUX. 2 extra calls added. 5/10/84 RJ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V. L</w:t>
        <w:tab/>
        <w:t xml:space="preserve">|  change:- Floppy driver differences for Apricot BIOS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V. M</w:t>
        <w:tab/>
        <w:t xml:space="preserve">|  change:- AUX Func 24 - waits for all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V. N</w:t>
        <w:tab/>
        <w:t xml:space="preserve">|  change:- Proposed Concurrent CPM scree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:</w:t>
        <w:tab/>
        <w:t>#</w:t>
        <w:tab/>
        <w:t xml:space="preserve">- Not implemented on Apricot &amp; Apricot XI BIOS's to v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@</w:t>
        <w:tab/>
        <w:t xml:space="preserve">- Not implemented on Apricot &amp; Apricot XI ROM &amp; RAM v3.X BIO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</w:t>
        <w:tab/>
        <w:t xml:space="preserve">- Not implemented on Apricot Portable (Rascal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</w:t>
        <w:tab/>
        <w:t xml:space="preserve">- Not implemented on Apricot F1 (Rascal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BIOS Control call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Device allows for the setting of various BIOS parameter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rograms, and for the ROM/RAM BIOS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methods of calling the control device are provi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0FCH 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passed via regi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Device number       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Command             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Data                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ptionally DX:SI is a double word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 a data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Returned data/status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s except AX p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CALL TO 0600H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passed via st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stack entries are required =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ointers to parameters i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 push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ointer to Device Number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arameter push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ointer to Command      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Parameter push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ointer to Data out     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th Parameter push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ointer to Data/Statu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ptionally the third and fourth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orm a double word pointer to a dat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 note that the third parameter is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the fourth is the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s p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NUMBERS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evice numbers are as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  HEX    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31      Screen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32      Keyboard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33      MicroScreen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34      Serial I/O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35      Parallel I/O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36      Mou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37      Clock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38      Sound Generator / Key click /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39      Floppy Disk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     40      Winchester Disk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41      Modem Board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42      Cche/Graphics/IB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STATUS CODES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des are returned by any device when an "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" call (command '0'), or I/O command is issu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 status returns set the 0200H bit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vice bu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H   -       Device present &amp; on-line - status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000H</w:t>
        <w:tab/>
        <w:t>-</w:t>
        <w:tab/>
        <w:t xml:space="preserve">Write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001H</w:t>
        <w:tab/>
        <w:t>-</w:t>
        <w:tab/>
        <w:t xml:space="preserve">Unknow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002H</w:t>
        <w:tab/>
        <w:t>-</w:t>
        <w:tab/>
        <w:t xml:space="preserve">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003H</w:t>
        <w:tab/>
        <w:t>-</w:t>
        <w:tab/>
        <w:t xml:space="preserve">Unknow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004H</w:t>
        <w:tab/>
        <w:t>-</w:t>
        <w:tab/>
        <w:t xml:space="preserve">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005H</w:t>
        <w:tab/>
        <w:t>-</w:t>
        <w:tab/>
        <w:t xml:space="preserve">Bad Request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006H</w:t>
        <w:tab/>
        <w:t>-</w:t>
        <w:tab/>
        <w:t xml:space="preserve">Seek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007H</w:t>
        <w:tab/>
        <w:t>-</w:t>
        <w:tab/>
        <w:t xml:space="preserve">Unknown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008H</w:t>
        <w:tab/>
        <w:t>-</w:t>
        <w:tab/>
        <w:t xml:space="preserve">Sector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009H</w:t>
        <w:tab/>
        <w:t>-</w:t>
        <w:tab/>
        <w:t xml:space="preserve">Printer Out Of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00AH</w:t>
        <w:tab/>
        <w:t>-</w:t>
        <w:tab/>
        <w:t xml:space="preserve">Write 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800BH</w:t>
        <w:tab/>
        <w:t>-</w:t>
        <w:tab/>
        <w:t xml:space="preserve">Read 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00CH</w:t>
        <w:tab/>
        <w:t>-</w:t>
        <w:tab/>
        <w:t xml:space="preserve">General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800H</w:t>
        <w:tab/>
        <w:t>-</w:t>
        <w:tab/>
        <w:t xml:space="preserve">Invalid Image Address (Portable Forma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FH   -       Device error (also invalid device/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ODES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ary from device to device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creen Driver, BX = 003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0H   Initiali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000H =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$         CX = 0001H   Get/Set Text/Graphics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000H = Set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001H = Set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X = setting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$         CX = 0002H   Get/Set Displa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000H = Displa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001H = Display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X = setting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3H   *** DO NOT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 0004H</w:t>
        <w:tab/>
        <w:t xml:space="preserve">Print single ASCII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L = ASCII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the use of INT 0F1H is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X =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 0005H</w:t>
        <w:tab/>
        <w:t xml:space="preserve">Print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:SI is a point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ORD   number of characters to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WORD  string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the use of INT 0F1H is somewhat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X =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 0006H</w:t>
        <w:tab/>
        <w:t xml:space="preserve">*** DO NOT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 0007H</w:t>
        <w:tab/>
        <w:t xml:space="preserve">*** DO NOT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 0008H</w:t>
        <w:tab/>
        <w:t xml:space="preserve">*** DO NOT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 0009H</w:t>
        <w:tab/>
        <w:t xml:space="preserve">*** DO NOT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 000AH</w:t>
        <w:tab/>
        <w:t xml:space="preserve">*** DO NOT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 000BH</w:t>
        <w:tab/>
        <w:t xml:space="preserve">*** DO NOT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 000CH</w:t>
        <w:tab/>
        <w:t xml:space="preserve">*** DO NOT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 000DH</w:t>
        <w:tab/>
        <w:t xml:space="preserve">*** DO NOT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 000EH</w:t>
        <w:tab/>
        <w:t xml:space="preserve">Write character on defaul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H =  X position on the screen (base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L =  Y     "    "   "    "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I = a word in the same format as the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ow byte = ASCII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high byte = relevan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 000FH</w:t>
        <w:tab/>
        <w:t xml:space="preserve">Update default screen. no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creen Image memory contains desir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t has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word for each character, arranged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o byte = 8 bit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Hi byte = Hi Nybble = Background colou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Lo Nybble = Foreground colou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OR Hi byte = RIUS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     R=revers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I=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U=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S=strike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X = 0010H</w:t>
        <w:tab/>
        <w:t xml:space="preserve">Print IBM attribut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L = ASCII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H = IBM attribut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I = Screen offset (base 0, 1 word p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X = 0011H</w:t>
        <w:tab/>
        <w:t xml:space="preserve">Smear IBM attribut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:SI is a pointer to the following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WORD</w:t>
        <w:tab/>
        <w:t xml:space="preserve">ASCII char (low) + IBM attributes (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WORD</w:t>
        <w:tab/>
        <w:t xml:space="preserve">Screen offset (base 0, 1 word p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</w:t>
        <w:tab/>
        <w:t xml:space="preserve">Count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X = 0012H</w:t>
        <w:tab/>
        <w:t xml:space="preserve">Copy block of IBM attribute characters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:SI is a pointer to the following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WORD</w:t>
        <w:tab/>
        <w:t xml:space="preserve">Source Segment: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WORD</w:t>
        <w:tab/>
        <w:t xml:space="preserve">Screen offset (base 0, 1 word p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</w:t>
        <w:tab/>
        <w:t xml:space="preserve">Count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X = 0013H</w:t>
        <w:tab/>
        <w:t xml:space="preserve">Move block of characters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:SI is a pointer to the following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WORD</w:t>
        <w:tab/>
        <w:t xml:space="preserve">Source Screen offset (base 0, 1 word p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</w:t>
        <w:tab/>
        <w:t xml:space="preserve">Dest Screen offset (base 0, 1 word per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</w:t>
        <w:tab/>
        <w:t xml:space="preserve">Count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Keyboard Driver, BX = 003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X = 0000H   Initialise Driver (To be used only once at bo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X = 0000H =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X = 0001H = keyboard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1H   Get/set Auto-repeat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000H = Disable auto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001H = Enable auto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X = setting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$         CX = 0002H   Get/set Auto-repeat lead-in delay (20ms interv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X = 0001H - 00FFH (times 20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X = setting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$         CX = 0003H   Get/set Auto-repeat rate (20ms interv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001H - 00FFH (times 20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X = setting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4H   Get/Set keyboard fall-throug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000H = keys interpreted by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001H = Raw up/down codes passed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X = setting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infra-red keyboard only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wncodes, and no code is generated for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r CONTROL keys, downcodes are Apricot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5H   Flush keyboard in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Returns AX =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6H   Reset Keyboard control/shif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ear downcod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7H   Get/Set HELP key detection in fall-throug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000H = HELP key terminates fall throug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001H = HELP key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X = setting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8H   Place data into the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L = ASCII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000H =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X = FFFFH = no room in buffer (bell will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9H   Sound the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000H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AH   Return number of keys in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number of keys in buffer (0 = 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 000BH</w:t>
        <w:tab/>
        <w:t xml:space="preserve">Get Key From Keyboard Buffer (wait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ne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L = ASCII ke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 000CH</w:t>
        <w:tab/>
        <w:t xml:space="preserve">Return next character in queue bu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t extract it (look-ahe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0XXH - next character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X = 0FFFFH if no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 000DH</w:t>
        <w:tab/>
        <w:t xml:space="preserve">Place string in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:SI is point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WORD</w:t>
        <w:tab/>
        <w:t xml:space="preserve">Byte count (80 max. not chec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WORD</w:t>
        <w:tab/>
        <w:t xml:space="preserve">Pointer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 if string f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 000EH</w:t>
        <w:tab/>
        <w:t xml:space="preserve">Get string from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:SI is point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WORD</w:t>
        <w:tab/>
        <w:t xml:space="preserve">Byt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WORD</w:t>
        <w:tab/>
        <w:t xml:space="preserve">Pointer to string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 000FH</w:t>
        <w:tab/>
        <w:t xml:space="preserve">Get/Set Keyboard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H should contain the AND ma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DL the OR mask for the status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tus byte is returned in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 = off, 1 =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it 0 = Ignore HELP key in ra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it 1 = STOP m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it 2 = CALCULATOR m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it 3 = SHIFT 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it 4 = raw mode on (raw downcodes sent direct to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it 5 = VOICE L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it 6 = KEYBOARD 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it 7 = CAPS 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.G. To get the current status without chang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nd DX = 0FF00h ( status is AND'ed with 0FFh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R'ed with 00h - end result is no chan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 set the STOP mode on send DX=0FD02h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MicroScreen Driver, BX = 003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$         CX = 0000H   Initiali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$         CX = 0001H   Print character (lower 8 bits of data wor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L = character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$         CX = 0002H   Send character straight to MicroScreen/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w, non-interpreted,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L = raw data to keyboar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Serial Port Driver, BX = 003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0H   Initiali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1H   Transmit Character (lower 8 bits of data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L = Character to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0000H - all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X = 0FFFFH - failed. (or BUSY retu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TE: Apricot BIOS 2.6 does not return a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but waits until the character can be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2H   Receiv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 = not used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urns AX = 0FFFFH - no character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X = 000XXH - receiv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3H   Update SIO settings - reset Baud rat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s set by calls 0004H to 0009H, 0018h and 0019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4H   Get/Set Transmit Baud rate (data = 1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 = 1 - 15 = baud rat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5H   Get/Set Receive Baud rate (data = 1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 = 1 - 15 = baud rat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6H   Get/Set Transmit bits per character (data = 5-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5 - 8 = bits pe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7H   Get/Set Receive bits per character (data = 5-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5 - 8 = bits pe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8H   Get/Set number of stop bits per character (data = 1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data: 1=1, 2=1.5, 3=2 stop b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1 - 3 = stop bi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9H   Get/Set Parity Type (data = 0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data: 0=none, 1=odd, 2=ev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X = 0 - 2 = parity typ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AH   Get/set Transmit XON/XOFF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 =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1 =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BH   Get/set Receive XON/XOFF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 =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1 =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CH   Set/reset/get RT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 =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1 =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DH   Set/reset/get DT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 =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1 =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EH   Set/reset/get Transmit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 =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1 =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FH   Set/reset/get Receive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 =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1 =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10H   Get CTS lin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Returns AX = 0 =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=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11H   Get DCD lin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Returns AX = 0 =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=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12H   Get DSR lin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Returns AX = 0 =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=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13H   Set/reset nulls after CR (carriage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 = 0000H to 00FFH nulls (0 =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14H   Set/reset nulls  after FF (form f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 = 0000H to 00FFH nulls (0 =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TE ten times the number of nulls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15H   Set/reset auto LF after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 =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1 =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16H   Enable seria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Serial receive data generates an INT 0FA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data in 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17H   Disable Serial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18H   Set/reset RTS/CTS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X = 0 =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1 =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 = 2 = Auto-enables mode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19H   Set/reset DTR/DSR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 = disable (&amp; disable auto-en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1 = enable  (&amp; disable auto-en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 = 2 = Auto-enables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te: this call will cause the auto-enables b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be set or cleared immediately, without the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for an "update SIO settings" call (cx=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X =</w:t>
        <w:tab/>
        <w:t>001AH</w:t>
        <w:tab/>
        <w:t xml:space="preserve">Set/Reset External SI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 = 0 = SIO controlled By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 = 1 = SIO RS232 channel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vectored via Int 0F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L = Base SIO por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Order is:</w:t>
        <w:tab/>
        <w:t xml:space="preserve">[base+0] = Ch 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  <w:tab/>
        <w:t xml:space="preserve">[base+2] = Ch A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[base+4] = Ch B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[base+6] = Ch B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H = 0 - RS232 on channel A, 1 - channel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</w:t>
        <w:tab/>
        <w:t>001BH</w:t>
        <w:tab/>
        <w:t xml:space="preserve">Return next RX character but do not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rom queue (look-ahe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FFFFH if non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X = 000XXH - RX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</w:t>
        <w:tab/>
        <w:t>001CH</w:t>
        <w:tab/>
        <w:t xml:space="preserve">Flush Transmi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</w:t>
        <w:tab/>
        <w:t>001DH</w:t>
        <w:tab/>
        <w:t xml:space="preserve">Flush receiv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</w:t>
        <w:tab/>
        <w:t>001EH</w:t>
        <w:tab/>
        <w:t xml:space="preserve">Get receive character status (&amp;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rror b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status in AL as per SIO Read Regist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</w:t>
        <w:tab/>
        <w:t>001FH</w:t>
        <w:tab/>
        <w:t xml:space="preserve">Transmi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:SI is a point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WORD</w:t>
        <w:tab/>
        <w:t xml:space="preserve">byt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WORD</w:t>
        <w:tab/>
        <w:t xml:space="preserve">String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 if string transmitt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X =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yte Count field updated with number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</w:t>
        <w:tab/>
        <w:t>0020H</w:t>
        <w:tab/>
        <w:t xml:space="preserve">Receiv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:SI is a point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WORD</w:t>
        <w:tab/>
        <w:t xml:space="preserve">byt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WORD</w:t>
        <w:tab/>
        <w:t xml:space="preserve">String spac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CX = 0021H   set/get receive queue length (512 bytes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 = 1 - 512 = queue l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CX = 0022H   set/get transmit queue length (512 bytes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 = 1 - 512 = queu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 0023H   return number of chars in receive queue,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 0024H   return number of chars in transmit queue,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es not return 0 unless 'All Sent' bit in SIO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  ****   ****   ****   ****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for Baud rates are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-       5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-       75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-       11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-       134.5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-       15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-       3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-       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-       1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-       18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-       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-       3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-       48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-       7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-       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-       19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for stop bits are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-     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-       one and a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-     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for Parity type ar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-       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-       odd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-       even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Parallel I/O driver, BX = 003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0H   -       Initiali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s A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1H   -       Return number of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less than 2-3 regard as f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s bytes free in AX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         CX = 0002H   -       Get/Set FAULT line status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 -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1 -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         CX = 0003H   -       Get/Set SELECT line status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 -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1 -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         CX = 0004H   -       Get/Set PAPER ERROR line status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 -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1 -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5H   -       Get/Set Auto LF after CR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 -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1 -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6H   -       Get/Set Serial/Parallel PRN: devic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 - Parallel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1 - Serial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7H   -       Print character on devic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above call (Serial or Parall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L =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s AX = 0 -O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</w:t>
        <w:tab/>
        <w:t>0008H</w:t>
        <w:tab/>
        <w:t>-</w:t>
        <w:tab/>
        <w:t xml:space="preserve">Flush printer 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s AX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</w:t>
        <w:tab/>
        <w:t>0009H</w:t>
        <w:tab/>
        <w:t>-</w:t>
        <w:tab/>
        <w:t xml:space="preserve">Transmit string (serial or parall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X:SI is a point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WORD</w:t>
        <w:tab/>
        <w:t xml:space="preserve">byt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WORD</w:t>
        <w:tab/>
        <w:t xml:space="preserve">String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s AX = 0 if string transmitt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AX =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</w:t>
        <w:tab/>
        <w:t>000AH</w:t>
        <w:tab/>
        <w:t>-</w:t>
        <w:tab/>
        <w:t xml:space="preserve">Return outpu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s AX = 0 -o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AX = Printer busy, or no pap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Mouse driver, BX = 003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ternally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Clock Driver, BX = 003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</w:t>
        <w:tab/>
        <w:t>0000H</w:t>
        <w:tab/>
        <w:t>-</w:t>
        <w:tab/>
        <w:t xml:space="preserve">Initialise Clock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sets time to 0:00:00 1-1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s A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</w:t>
        <w:tab/>
        <w:t>0001H</w:t>
        <w:tab/>
        <w:t>-</w:t>
        <w:tab/>
        <w:t xml:space="preserve">Set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X:SI points to data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WORD</w:t>
        <w:tab/>
        <w:t xml:space="preserve">Days Since 1-1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YTE</w:t>
        <w:tab/>
        <w:t xml:space="preserve">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YTE</w:t>
        <w:tab/>
        <w:t xml:space="preserve">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YTE</w:t>
        <w:tab/>
        <w:t xml:space="preserve">Hundredths Of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YTE</w:t>
        <w:tab/>
        <w:t xml:space="preserve">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s AX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</w:t>
        <w:tab/>
        <w:t>0002H</w:t>
        <w:tab/>
        <w:t>-</w:t>
        <w:tab/>
        <w:t xml:space="preserve">Get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X:SI points to 6-BYTE dat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or abov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Sound Generator / Key click / bell, BX = 003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0H   -       Initialise Sound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s AX = 0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1H   -       Get/Set Key feedback click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 - 15 ( 0 = max, 15 = 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2H   -       Get/Set bell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 - 15 ( 0 = max, 15 = 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         CX = 0003H   -       Set channel 2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 - 15 ( 0 = max, 15 = 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         CX = 0004H   -       Set channel 3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 - 15 ( 0 = max, 15 = 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         CX = 0005H   -       Set channel 2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 - 1023 ( 0 = max, 1023 = 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         CX = 0006H   -       Set channel 3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 - 1023 ( 0 = max, 1023 = 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7H   -       Set bell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 - 1023 ( 0 = max, 1023 = 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8H   -       Set bell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1 - 255 (times 20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</w:t>
        <w:tab/>
        <w:t>0009H</w:t>
        <w:tab/>
        <w:t>-</w:t>
        <w:tab/>
        <w:t xml:space="preserve">Sound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s A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</w:t>
        <w:tab/>
        <w:t>000AH</w:t>
        <w:tab/>
        <w:t>-</w:t>
        <w:tab/>
        <w:t xml:space="preserve">Sound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turns A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Floppy Disk drivers, BX = 003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0H   Initialise Drivers (No action perform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1H   Set Drive number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X = Drive (0 or 1)</w:t>
        <w:tab/>
        <w:tab/>
        <w:t xml:space="preserve"> *** SEE NOTE BELOW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 or 'UNKNOWN UNIT'/0FFFFh if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2H   Set Segment address of Track image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X = segment address of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3H   Set Offset address of Track image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X = offset address of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4H   Format Disk     (floppy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       70 track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1       80 track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2       80 track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X = Error status, or 0 =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TE: On the Portable a return of 8800H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at the supplied format image was at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ddress - it is valid to retry with an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mage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5H   Return status of request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PRICOT COMPATIBLE VERSION - WILL NOT B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N FUTUR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X = drive (0 to 3)</w:t>
        <w:tab/>
        <w:tab/>
        <w:t xml:space="preserve"> *** SEE NOTE BELOW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SE ARE LOGICAL DRIVE NUMBERS AND COVER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LOPPY AND WINCHEST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X = status as WD279X type 1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r AX = 'UNKNOWN UNIT'/0FFFFh if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6H   Set disk status to sw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X = Drive (0 or 1)</w:t>
        <w:tab/>
        <w:tab/>
        <w:t xml:space="preserve"> *** SEE NOTE BELOW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, or 'UNKNOWN UNIT'/0FFFFh if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7H   Return disk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X = drive number (0 or 1)</w:t>
        <w:tab/>
        <w:t xml:space="preserve"> *** SEE NOTE BELOW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X = type :  0       70 track SS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80 track SS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80 track DS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te: Returns status for  "unknown unit"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drive f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008H   Return driv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X = drive number (0 or 1)</w:t>
        <w:tab/>
        <w:t xml:space="preserve"> *** SEE NOTE BELOW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X = type :  0       70 track SS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80 track SS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80 track DS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te: Returns status for  "unknown unit"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drive f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</w:t>
        <w:tab/>
        <w:t>0009H</w:t>
        <w:tab/>
        <w:t xml:space="preserve">Check For Disk Sw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X = drive number (0 or 1)</w:t>
        <w:tab/>
        <w:t xml:space="preserve"> *** SEE NOTE BELOW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eturns AX =</w:t>
        <w:tab/>
        <w:t>0</w:t>
        <w:tab/>
        <w:t xml:space="preserve">Disk not sw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1</w:t>
        <w:tab/>
        <w:t xml:space="preserve">Disk sw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2</w:t>
        <w:tab/>
        <w:t xml:space="preserve">N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r 'UNKNOWN UNIT'/0FFFFh if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</w:t>
        <w:tab/>
        <w:t>000AH</w:t>
        <w:tab/>
        <w:t xml:space="preserve">Get BPB (this should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enever a disk has been swapp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:SI points to a data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WORD</w:t>
        <w:tab/>
        <w:t>Drive (0 or 1)</w:t>
        <w:tab/>
        <w:t xml:space="preserve"> *** SEE NOTE BELOW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WORD</w:t>
        <w:tab/>
        <w:t xml:space="preserve">Pointer to 512 Byte scratch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status in AX, and pointer to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PB in the DWORD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</w:t>
        <w:tab/>
        <w:t>000BH</w:t>
        <w:tab/>
        <w:t xml:space="preserve">Read/Write/Verify/Write with Ver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:SI points to data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WORD Drive (0 or 1)</w:t>
        <w:tab/>
        <w:t xml:space="preserve"> *** SEE NOTE BELOW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OR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0 =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1 =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2 =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3 = Write With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ORD Starting Logical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ORD Number of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WORD Transfer Address (not needed for ver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status, Number of sector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t to number of sectors 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CX = 000CH   Return status of request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DX = Drive (0 or 1)</w:t>
        <w:tab/>
        <w:tab/>
        <w:t xml:space="preserve">*** SEE NOTE BELOW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X = status as WD279X type 1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r AX = 'UNKNOWN UNIT'/0FFFFh if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te: This call should be used in preference to call 5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 NOTE ****</w:t>
        <w:tab/>
        <w:t xml:space="preserve">Floppy Driver calls which include a drive number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fferences between Apricot BIOS 2.6 and all ROM BIOS's/BIOS 3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CONFIGURATION</w:t>
        <w:tab/>
        <w:tab/>
        <w:t>BIOS 2.6</w:t>
        <w:tab/>
        <w:tab/>
        <w:t xml:space="preserve">ROM BIOS's/BIOS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</w:t>
        <w:tab/>
        <w:tab/>
        <w:t>========</w:t>
        <w:tab/>
        <w:tab/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LLS 1,5,6,7 &amp; 8)   DRIVE 0     1     2     3     DRIVE 0     1     2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--------------------------   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FLOPPY</w:t>
        <w:tab/>
        <w:tab/>
        <w:t xml:space="preserve">  FLPY1   X     X     X         FLPY1   X     X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AL FLOPPY</w:t>
        <w:tab/>
        <w:tab/>
        <w:t xml:space="preserve">  FLPY1 FLPY2   X     X         FLPY1 FLPY2   X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FLOPPY &amp; 1 WINI</w:t>
        <w:tab/>
        <w:t xml:space="preserve">  WINI1 FLPY1   X     X         FLPY1   X     X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FLOPPY &amp; 1 WINI</w:t>
        <w:tab/>
        <w:t xml:space="preserve">  WINI1 FLPY1 FLPY2   X         FLPY1 FLPY2   X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FLOPPY &amp; 2 WINI</w:t>
        <w:tab/>
        <w:t xml:space="preserve">  WINI1 WINI2 FLPY1   X         FLPY1   X     X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FLOPPY &amp; 2 WINI</w:t>
        <w:tab/>
        <w:t xml:space="preserve">  WINI1 WINI2 FLPY1 FLPY2       FLPY1 FLPY2   X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9,A,B &amp; C For all BIOS's are as shown above for 'ROM BIOS's/BIOS 3.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5 For all BIOS's is as shown above for 'BIOS 2.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7 &amp; 8 Will also return winchester drive types in BIOS 2.6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3' = 2 head,   '4' = 4 head,  '5' = 8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Winchester Disk drivers, BX = 00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CX = 0000H   Initialis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CX = 0001H   Set disk status to sw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drive number (0 o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X = 0, or 0FFFFH invali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CX = 0002H   Return Driv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drive number (0 o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urns AX = type : 3</w:t>
        <w:tab/>
        <w:t xml:space="preserve">2 head Winch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</w:t>
        <w:tab/>
        <w:t xml:space="preserve">4 head Winch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</w:t>
        <w:tab/>
        <w:t xml:space="preserve">8 head Winch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te: Returns status for  "unknown unit"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drive f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</w:t>
        <w:tab/>
        <w:t>0003H</w:t>
        <w:tab/>
        <w:t xml:space="preserve">Check For Disk Sw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 = drive number (0 o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eturns AX =</w:t>
        <w:tab/>
        <w:t>0</w:t>
        <w:tab/>
        <w:t xml:space="preserve">Disk not sw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1</w:t>
        <w:tab/>
        <w:t xml:space="preserve">Disk sw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2</w:t>
        <w:tab/>
        <w:t xml:space="preserve">N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</w:t>
        <w:tab/>
        <w:t>0004H</w:t>
        <w:tab/>
        <w:t xml:space="preserve">Get BPB (this should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enever a disk has been swapp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:SI points to a data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WORD</w:t>
        <w:tab/>
        <w:t xml:space="preserve">Drive (0 o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WORD</w:t>
        <w:tab/>
        <w:t xml:space="preserve">Pointer to 512 Byte scratch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status in AX, and pointer to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PB in the DWORD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   CX =</w:t>
        <w:tab/>
        <w:t>0005H</w:t>
        <w:tab/>
        <w:t xml:space="preserve">Read/Write/Verify/Write with Ver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:SI points to data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ORD Drive (0 o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OR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0 =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1 =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2 =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3 = Write With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ORD Starting Logical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ORD Number of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WORD Transf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status, Number of sector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t to number of sectors 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) Modem board drivers, BX = 004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ternally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) Cache/Graphics/IBM configuration, BX = 004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%$        CX = 0000H</w:t>
        <w:tab/>
        <w:t xml:space="preserve">Retur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X =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AX = 0 - present, 0FFFFH -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%$        CX = 0001H </w:t>
        <w:tab/>
        <w:t xml:space="preserve">Set/reset Cach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 - reset, 1 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%$        CX = 0002H  Set/reset Graphics/IB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0 - reset, 1 - set Graphics, 2 - set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setting in AX (current if DX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S Documentation - Fixed format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1K area of RAM between 400H and 7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Length  Set by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======  ====== 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H    1       BOOT    Boot PROM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1H</w:t>
        <w:tab/>
        <w:t>1</w:t>
        <w:tab/>
        <w:t>BOOT</w:t>
        <w:tab/>
        <w:t xml:space="preserve">Machin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0 = Apricot &amp; Apricot 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 = Apricot Portable (Rascal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2 = Apricot F1 &amp; F1e (Rascal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2H    2       BOOT    Random Access Memory Size (in paragraph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4H    4       BOOT    Cold/Warm bootstrap mark (5678H,1234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8H    2       BOOT    Drive boot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000H = Floppy 0</w:t>
        <w:tab/>
        <w:t xml:space="preserve">0001H = Flopp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002H = Winchester 1</w:t>
        <w:tab/>
        <w:t xml:space="preserve">0003H = Winches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AH    4       BOOT    Pointer to loaded boot disk header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EH    4       BOOT  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2H    1       BOOT    8089 present flag (01=present, 00=missing) [not used on F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[Portable: Video flag 0= LCD, 1= 2 plane, 2= 4 pla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3H</w:t>
        <w:tab/>
        <w:t>1</w:t>
        <w:tab/>
        <w:t>BOOT</w:t>
        <w:tab/>
        <w:t xml:space="preserve">Winchester board type (00=up to V7, 01=V9[dual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4H    1       BOOT    Winchester type:0 = No Winch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2 head Winch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4 head Winch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8 head Winch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5H    1       BOOT    Floppy type:    0 = 70 track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80 track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80 track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6H</w:t>
        <w:tab/>
        <w:t>1</w:t>
        <w:tab/>
        <w:t>BOOT</w:t>
        <w:tab/>
        <w:t xml:space="preserve">Number of Floppy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7H</w:t>
        <w:tab/>
        <w:t>1</w:t>
        <w:tab/>
        <w:t>BOOT</w:t>
        <w:tab/>
        <w:t xml:space="preserve">Number of Winchester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8H</w:t>
        <w:tab/>
        <w:t>4</w:t>
        <w:tab/>
        <w:t>BOOT</w:t>
        <w:tab/>
        <w:t xml:space="preserve">Pointer to Floppy BPB arra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CH</w:t>
        <w:tab/>
        <w:t>4</w:t>
        <w:tab/>
        <w:t>BOOT</w:t>
        <w:tab/>
        <w:t xml:space="preserve">Pointer to Winchester BPB arra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0H    2       BOOT    Boot Diagnostic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ingle error number as a word (first error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2H</w:t>
        <w:tab/>
        <w:t>2</w:t>
        <w:tab/>
        <w:t>BOOT</w:t>
        <w:tab/>
        <w:t xml:space="preserve">Paragraph address of start of user cod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for use by BIOS's loaded from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4H</w:t>
        <w:tab/>
        <w:t>4</w:t>
        <w:tab/>
        <w:t>BOOT</w:t>
        <w:tab/>
        <w:t xml:space="preserve">ROM BIOS Stack Segment/offset (for use by interrupt rout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H    8       BOOT    8089 IOP channel control block - channel 1 (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8H    8       BOOT    8089 IOP channel control block - channel 2 (expa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H    5       BOOT    Long jump to BIOS Control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6H</w:t>
        <w:tab/>
        <w:t>1</w:t>
        <w:tab/>
        <w:t>APP</w:t>
        <w:tab/>
        <w:t xml:space="preserve">GSX Driver Flag - For Activity/Actex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0H    112     USER    Reserved for MBASIC/GSX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0H    4       BOOT    Pointer to internal BIOS config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4H    2       BOOT    Length of internal BIOS config tabl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6H    4       BOO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R    Pointer to active charac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AH    2       BOO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R    Length of active character font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CH    4       BOO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R    Pointer to master charac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0H    2       BOO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R    Length of master font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2H    4       BOO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  Pointer to active keyboard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6H    2       BOO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  Length of active keyboard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8H    4       BOOT    Pointer to internal keyboard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CH    2       BOOT    Length of internal keyboard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EH    4       BOO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  Pointer to MicroScreen Character translat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2H</w:t>
        <w:tab/>
        <w:t>4</w:t>
        <w:tab/>
        <w:t>BOOT</w:t>
        <w:tab/>
        <w:t xml:space="preserve">Pointer to write only register cop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6H</w:t>
        <w:tab/>
        <w:t>4</w:t>
        <w:tab/>
        <w:t>BOOT</w:t>
        <w:tab/>
        <w:t xml:space="preserve">Pointer to ASCII colour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AH</w:t>
        <w:tab/>
        <w:t>4</w:t>
        <w:tab/>
        <w:t>BOOT</w:t>
        <w:tab/>
        <w:t xml:space="preserve">Pointer to ASCII LCD screen image (portabl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0H</w:t>
        <w:tab/>
        <w:t>4</w:t>
        <w:tab/>
        <w:t>APP</w:t>
        <w:tab/>
        <w:t xml:space="preserve">Voice software point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 xml:space="preserve">Some of these pointers are either not applicable, or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some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'USER' indicates that these parameters can not only be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er programs, but can also be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parameters can be accessed, BUT NOT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 standard reserved interrupts </w:t>
        <w:tab/>
        <w:t xml:space="preserve">14-sep-84 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are the interrupts reserved by ACT f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nctions within the ROM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 Reserves interrupts 0EEH to 0FFH for AC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ose currently implemen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</w:t>
        <w:tab/>
        <w:t>0FFH</w:t>
        <w:tab/>
        <w:t>-</w:t>
        <w:tab/>
        <w:t xml:space="preserve">Clock Interrupt - every 2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URCE:</w:t>
        <w:tab/>
        <w:t xml:space="preserve">ROM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PUT:</w:t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UTPUT:</w:t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S, DS, ES must be preser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tack must not be changed if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re enabled, or a call to the ROM BIO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</w:t>
        <w:tab/>
        <w:t>0FEH</w:t>
        <w:tab/>
        <w:t>-</w:t>
        <w:tab/>
        <w:t xml:space="preserve">Exec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URCE:</w:t>
        <w:tab/>
        <w:t xml:space="preserve">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PUT:</w:t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UTPUT:</w:t>
        <w:tab/>
        <w:t xml:space="preserve">AX = 0FF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</w:t>
        <w:tab/>
        <w:t>0FDH</w:t>
        <w:tab/>
        <w:t>-</w:t>
        <w:tab/>
        <w:t xml:space="preserve">Spooler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URCE:</w:t>
        <w:tab/>
        <w:t xml:space="preserve">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PUT:</w:t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UTPUT:</w:t>
        <w:tab/>
        <w:t xml:space="preserve">AX = 0FF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</w:t>
        <w:tab/>
        <w:t>0FCH</w:t>
        <w:tab/>
        <w:t>-</w:t>
        <w:tab/>
        <w:t xml:space="preserve">BIOS Control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URCE:</w:t>
        <w:tab/>
        <w:t xml:space="preserve">RAM BIOS &amp;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PUT:</w:t>
        <w:tab/>
        <w:t xml:space="preserve">AX,BX,CX,DX,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UTPUT:</w:t>
        <w:tab/>
        <w:t xml:space="preserve">AX - Other registers p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</w:t>
        <w:tab/>
        <w:t>0FBH</w:t>
        <w:tab/>
        <w:t>-</w:t>
        <w:tab/>
        <w:t xml:space="preserve">Mouse Interrup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URCE:</w:t>
        <w:tab/>
        <w:t xml:space="preserve">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PUT:</w:t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UTPUT:</w:t>
        <w:tab/>
        <w:t xml:space="preserve">AX = 0FF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</w:t>
        <w:tab/>
        <w:t>0FAH</w:t>
        <w:tab/>
        <w:t>-</w:t>
        <w:tab/>
        <w:t xml:space="preserve">Mouse Interrupt 1 - MicroSoft seria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URCE:</w:t>
        <w:tab/>
        <w:t xml:space="preserve">ROM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PUT:</w:t>
        <w:tab/>
        <w:t xml:space="preserve">AL = Mouse Data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UTPUT:</w:t>
        <w:tab/>
        <w:t xml:space="preserve">SS, DS, ES must be p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tack must not be changed if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re enabled, or a call to the ROM BIO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</w:t>
        <w:tab/>
        <w:t>0F9H</w:t>
        <w:tab/>
        <w:t>-</w:t>
        <w:tab/>
        <w:t xml:space="preserve">Keyboard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URCE:</w:t>
        <w:tab/>
        <w:t xml:space="preserve">ROM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PUT:</w:t>
        <w:tab/>
        <w:t xml:space="preserve">AL = BL = Decod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H = BH = Count of characters 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UTPUT:</w:t>
        <w:tab/>
        <w:t xml:space="preserve">AX = 0FFFFH - pass key to DOS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X = 00000H - Ignor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L = Translat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ll other registers must be preser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tack must not be changed if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re enabled, or a call to the ROM BIO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</w:t>
        <w:tab/>
        <w:t>0F8H</w:t>
        <w:tab/>
        <w:t>-</w:t>
        <w:tab/>
        <w:t xml:space="preserve">Voice Interrup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URCE:</w:t>
        <w:tab/>
        <w:t xml:space="preserve">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PUT:</w:t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UTPUT:</w:t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</w:t>
        <w:tab/>
        <w:t>0F7H</w:t>
        <w:tab/>
        <w:t>-</w:t>
        <w:tab/>
        <w:t xml:space="preserve">Voice Interrup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URCE:</w:t>
        <w:tab/>
        <w:t xml:space="preserve">ROM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PUT:</w:t>
        <w:tab/>
        <w:t xml:space="preserve">AX = Voice Key Cod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UTPUT:</w:t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S, DS, ES must be preser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tack must not be changed if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re enabled, or a call to the ROM BIO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</w:t>
        <w:tab/>
        <w:t>0F6H</w:t>
        <w:tab/>
        <w:t>-</w:t>
        <w:tab/>
        <w:t xml:space="preserve">Voice Interrup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URCE:</w:t>
        <w:tab/>
        <w:t xml:space="preserve">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PUT:</w:t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UTPUT:</w:t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</w:t>
        <w:tab/>
        <w:t>0F5H</w:t>
        <w:tab/>
        <w:t>-</w:t>
        <w:tab/>
        <w:t xml:space="preserve">Mouse Interrupt 3 - I/R &amp; Apricot Keyboard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URCE:</w:t>
        <w:tab/>
        <w:t xml:space="preserve">ROM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PUT:</w:t>
        <w:tab/>
        <w:t xml:space="preserve">AX = Mous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its 0-7 = X or 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it 8    = 1 -Y packet, 0 -X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it 9    = Switch 1 (1=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it 10   = Switch 2 (1=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it 11 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its 12-15 =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UTPUT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ll registers must be preser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tack must not be changed if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re enabled, or a call to the ROM BIO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</w:t>
        <w:tab/>
        <w:t>0F4H</w:t>
        <w:tab/>
        <w:t>-</w:t>
        <w:tab/>
        <w:t xml:space="preserve">External Interrup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place External interrupt vectors and enable 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URCE:</w:t>
        <w:tab/>
        <w:t xml:space="preserve">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PUT:</w:t>
        <w:tab/>
        <w:t xml:space="preserve">AL = 0 - Set External Interrupt 2 (winche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L = 1 - Set External Interrupt 3 (gene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X = Vector Offse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X = Vector Segmen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UTPUT:</w:t>
        <w:tab/>
        <w:t xml:space="preserve">BX = Old Vector Offse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X = Old Vector Segmen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</w:t>
        <w:tab/>
        <w:t>0F3H</w:t>
        <w:tab/>
        <w:t>-</w:t>
        <w:tab/>
        <w:t xml:space="preserve">Voice Interrup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URCE:</w:t>
        <w:tab/>
        <w:t xml:space="preserve">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PUT:</w:t>
        <w:tab/>
        <w:t xml:space="preserve">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UTPUT:</w:t>
        <w:tab/>
        <w:t xml:space="preserve">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</w:t>
        <w:tab/>
        <w:t>0F2H</w:t>
        <w:tab/>
        <w:t>-</w:t>
        <w:tab/>
        <w:t xml:space="preserve">Special 25th lin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For calculator &amp; specialist applic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URCE:</w:t>
        <w:tab/>
        <w:t xml:space="preserve">ROM BIOS &amp;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PUT:</w:t>
        <w:tab/>
        <w:t xml:space="preserve">CX = command, AL =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UTPUT:</w:t>
        <w:tab/>
        <w:t xml:space="preserve">none, all registers p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X=0, init line 25. AL=ID code (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X=1, rest line 25. AL=ID code (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X=2, print character i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X=3, set cursor to position AL (0-7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D codes: 0=voice, 1=ca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</w:t>
        <w:tab/>
        <w:t>0F1H</w:t>
        <w:tab/>
        <w:t>-</w:t>
        <w:tab/>
        <w:t xml:space="preserve">Screen Output (also provided by INT 29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URCE:</w:t>
        <w:tab/>
        <w:t xml:space="preserve">RAM BIOS &amp;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PUT:</w:t>
        <w:tab/>
        <w:t xml:space="preserve">AL =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UTPUT:</w:t>
        <w:tab/>
        <w:t xml:space="preserve">none, all registers p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</w:t>
        <w:tab/>
        <w:t>0F0H</w:t>
        <w:tab/>
        <w:t>-</w:t>
        <w:tab/>
        <w:t xml:space="preserve">SIO control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URCE:</w:t>
        <w:tab/>
        <w:t xml:space="preserve">ROM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PUT:</w:t>
        <w:tab/>
        <w:t xml:space="preserve">AL = SIO interrup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0  = Ch B Tx buffer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2  = Ch B ext/status 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4  = Ch B Rx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6  = Ch B Special 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8  = Ch A Tx buffer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0 = Ch A ext/status 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2 = Ch A Rx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4 = Ch A Special 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UTPUT:</w:t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S, DS, ES must be preser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tack must not be changed if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re enabled, or a call to the ROM BIO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</w:t>
        <w:tab/>
        <w:t>0EFH</w:t>
        <w:tab/>
        <w:t>-</w:t>
        <w:tab/>
        <w:t xml:space="preserve">RESERVED FOR USE BY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</w:t>
        <w:tab/>
        <w:t>0EEH</w:t>
        <w:tab/>
        <w:t>-</w:t>
        <w:tab/>
        <w:t xml:space="preserve">Send Non-specific EOI to PIC, or dum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'RETI' sequence to Z80 c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URCE:</w:t>
        <w:tab/>
        <w:t xml:space="preserve">Application Hardware Interrupt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PUT:</w:t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UTPUT:</w:t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</w:t>
        <w:tab/>
        <w:t>0EDH</w:t>
        <w:tab/>
        <w:t>-</w:t>
        <w:tab/>
        <w:t xml:space="preserve">RESERVED - Standard Interrupt Vector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 Hardware Specific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ocument describes the interrupts generated by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e ACT Apricot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</w:t>
        <w:tab/>
        <w:t xml:space="preserve">Apricot &amp; Apricot 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RUPT CONTROLLER</w:t>
        <w:tab/>
        <w:t xml:space="preserve">: Intel 8259A 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RTS:</w:t>
        <w:tab/>
        <w:t xml:space="preserve">00H = EOI port, 02H = Mask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THOD of enabling interru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ad Mask register (port 02H), clear required 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e new value to mask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 of interrupt 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nd EOI (20h) to EOI port (00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Z80 S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terrupt vector obtained by performing a LOCK I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rt 6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SIO must be sent a return from interrup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fore an EOI is sent to the 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NDARD INTERRU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50H</w:t>
        <w:tab/>
        <w:t xml:space="preserve">- 8089 Channel 1 interrupt </w:t>
        <w:tab/>
        <w:tab/>
        <w:tab/>
        <w:t xml:space="preserve">(IMR bi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51H</w:t>
        <w:tab/>
        <w:t xml:space="preserve">- 8089 Channel 2 interrupt </w:t>
        <w:tab/>
        <w:tab/>
        <w:tab/>
        <w:t xml:space="preserve">(IMR bi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52H</w:t>
        <w:tab/>
        <w:t xml:space="preserve">- Expansion interrupt 1 (for winchester) </w:t>
        <w:tab/>
        <w:t xml:space="preserve">(IMR bit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 53H - Expansion interrupt 2 </w:t>
        <w:tab/>
        <w:tab/>
        <w:tab/>
        <w:t xml:space="preserve">(IMR bit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 54H - Floppy Disk Controller Interrupt </w:t>
        <w:tab/>
        <w:tab/>
        <w:t xml:space="preserve">(IMR bit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55H</w:t>
        <w:tab/>
        <w:t>- Z80 SIO interrupt (see SPECIALS above)</w:t>
        <w:tab/>
        <w:t xml:space="preserve">(IMR bit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56H</w:t>
        <w:tab/>
        <w:t>- Programmable Interval Timer (system clock)</w:t>
        <w:tab/>
        <w:t xml:space="preserve">(IMR bit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57H - 8087 Numeric Data Processor interrupt</w:t>
        <w:tab/>
        <w:tab/>
        <w:t xml:space="preserve">(IMR bit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</w:t>
        <w:tab/>
        <w:t xml:space="preserve">Apricot Portable (Rascal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RUPT CONTROLLER</w:t>
        <w:tab/>
        <w:t xml:space="preserve">: Intel 8259A 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RTS:</w:t>
        <w:tab/>
        <w:t xml:space="preserve">68H = EOI port, 6AH = Mask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THOD of enabling interru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ad Mask register (port 6AH), clear required 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e new value to mask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 of interrupt 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nd EOI (20h) to EOI port (68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Z80 S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terrupt vector obtained by perform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rite a 2 to SIO channel B command port (1E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ad vector from SIO channel B status port (1E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SIO must be sent a return from interrup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fore an EOI is sent to the 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NDARD INTERRU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50H</w:t>
        <w:tab/>
        <w:t>- Programmable Interval Timer (system clock)</w:t>
        <w:tab/>
        <w:t xml:space="preserve">(IMR bi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51H</w:t>
        <w:tab/>
        <w:t>- Floppy Disk Controller Interrupt</w:t>
        <w:tab/>
        <w:tab/>
        <w:t xml:space="preserve">(IMR bi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52H</w:t>
        <w:tab/>
        <w:t>- Voice controller interrupt</w:t>
        <w:tab/>
        <w:tab/>
        <w:t xml:space="preserve"> </w:t>
        <w:tab/>
        <w:t xml:space="preserve">(IMR bit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53H - Expansion Interrupt 1 (winchester)</w:t>
        <w:tab/>
        <w:tab/>
        <w:t xml:space="preserve">(IMR bit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54H - Z80 SIO interrupt (see SPECIALS above)</w:t>
        <w:tab/>
        <w:t xml:space="preserve">(IMR bit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55H</w:t>
        <w:tab/>
        <w:t>- Expansion Interrupt 2</w:t>
        <w:tab/>
        <w:tab/>
        <w:tab/>
        <w:tab/>
        <w:t xml:space="preserve">(IMR bit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56H</w:t>
        <w:tab/>
        <w:t>- Parallel Printer Interrupt</w:t>
        <w:tab/>
        <w:tab/>
        <w:tab/>
        <w:t xml:space="preserve">(IMR bit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57H - DMA controller Interrupt</w:t>
        <w:tab/>
        <w:tab/>
        <w:tab/>
        <w:t xml:space="preserve">(IMR bit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</w:t>
        <w:tab/>
        <w:t xml:space="preserve">Apricot F1 (Rascal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RUPT CONTROLLER</w:t>
        <w:tab/>
        <w:t xml:space="preserve">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Z80 SIO &amp; CTC generate automatic vec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DC generates N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THOD of enabling interru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able required interrupt in SIO or C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 of interrupt 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reate Dummy Z80 'RETI'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rite 0EDH, then 04DH to port 30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DC interrupts cannot be m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NDARD INTERRU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02H</w:t>
        <w:tab/>
        <w:t xml:space="preserve">- Floppy disk controller interrupt (N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50H</w:t>
        <w:tab/>
        <w:t>- SIO ch B TX buffer empty</w:t>
        <w:tab/>
        <w:t xml:space="preserve">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52H</w:t>
        <w:tab/>
        <w:t>- SIO ch B external/status</w:t>
        <w:tab/>
        <w:t xml:space="preserve">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54H - SIO ch B RX ready</w:t>
        <w:tab/>
        <w:tab/>
        <w:t xml:space="preserve">RS2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56H - SIO ch B special RX status</w:t>
        <w:tab/>
        <w:t xml:space="preserve">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58H</w:t>
        <w:tab/>
        <w:t>- SIO ch A TX buffer empty</w:t>
        <w:tab/>
        <w:t xml:space="preserve">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5AH</w:t>
        <w:tab/>
        <w:t>- SIO ch A external/status</w:t>
        <w:tab/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5CH - SIO ch A RX ready</w:t>
        <w:tab/>
        <w:tab/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5EH - SIO ch A special RX status</w:t>
        <w:tab/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60H</w:t>
        <w:tab/>
        <w:t xml:space="preserve">- CTC ch 0 </w:t>
        <w:tab/>
        <w:t xml:space="preserve">EXPANSION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62H - CTC ch 1</w:t>
        <w:tab/>
        <w:t xml:space="preserve">RS232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64H</w:t>
        <w:tab/>
        <w:t>- CTC ch 2</w:t>
        <w:tab/>
        <w:t xml:space="preserve">SOUND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66H</w:t>
        <w:tab/>
        <w:t>- CTC ch 3</w:t>
        <w:tab/>
        <w:t xml:space="preserve">SYSTEM CLOCK (20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COPY TAB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ocument describes the format of the Write-only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tables held by the ROM BIOS and made available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rough a pointer at absolute address 722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</w:t>
        <w:tab/>
        <w:t xml:space="preserve">Apricot &amp; Apricot XI  ( @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set</w:t>
        <w:tab/>
        <w:t>size</w:t>
        <w:tab/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</w:t>
        <w:tab/>
        <w:t>----</w:t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h</w:t>
        <w:tab/>
        <w:t>byte</w:t>
        <w:tab/>
        <w:t>SIO channel A write register 1</w:t>
        <w:tab/>
        <w:t xml:space="preserve">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1h</w:t>
        <w:tab/>
        <w:t>byte</w:t>
        <w:tab/>
        <w:t>SIO channel A write register 3</w:t>
        <w:tab/>
        <w:t xml:space="preserve">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2h</w:t>
        <w:tab/>
        <w:t>byte</w:t>
        <w:tab/>
        <w:t>SIO channel A write register 4</w:t>
        <w:tab/>
        <w:t xml:space="preserve">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3h</w:t>
        <w:tab/>
        <w:t>byte</w:t>
        <w:tab/>
        <w:t>SIO channel A write register 5</w:t>
        <w:tab/>
        <w:t xml:space="preserve">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4h</w:t>
        <w:tab/>
        <w:t>byte</w:t>
        <w:tab/>
        <w:t>SIO channel B write register 1</w:t>
        <w:tab/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5h</w:t>
        <w:tab/>
        <w:t>byte</w:t>
        <w:tab/>
        <w:t>SIO channel B write register 3</w:t>
        <w:tab/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6h</w:t>
        <w:tab/>
        <w:t>byte</w:t>
        <w:tab/>
        <w:t>SIO channel B write register 4</w:t>
        <w:tab/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7h</w:t>
        <w:tab/>
        <w:t>byte</w:t>
        <w:tab/>
        <w:t>SIO channel B write register 5</w:t>
        <w:tab/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</w:t>
        <w:tab/>
        <w:t xml:space="preserve">Apricot Portable (Rascal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set</w:t>
        <w:tab/>
        <w:t>size</w:t>
        <w:tab/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</w:t>
        <w:tab/>
        <w:t>----</w:t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h</w:t>
        <w:tab/>
        <w:t>byte</w:t>
        <w:tab/>
        <w:t>SIO channel A write register 1</w:t>
        <w:tab/>
        <w:t xml:space="preserve">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1h</w:t>
        <w:tab/>
        <w:t>byte</w:t>
        <w:tab/>
        <w:t>SIO channel A write register 3</w:t>
        <w:tab/>
        <w:t xml:space="preserve">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2h</w:t>
        <w:tab/>
        <w:t>byte</w:t>
        <w:tab/>
        <w:t>SIO channel A write register 4</w:t>
        <w:tab/>
        <w:t xml:space="preserve">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3h</w:t>
        <w:tab/>
        <w:t>byte</w:t>
        <w:tab/>
        <w:t>SIO channel A write register 5</w:t>
        <w:tab/>
        <w:t xml:space="preserve">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4h</w:t>
        <w:tab/>
        <w:t>byte</w:t>
        <w:tab/>
        <w:t>SIO channel B write register 1</w:t>
        <w:tab/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5h</w:t>
        <w:tab/>
        <w:t>byte</w:t>
        <w:tab/>
        <w:t>SIO channel B write register 3</w:t>
        <w:tab/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6h</w:t>
        <w:tab/>
        <w:t>byte</w:t>
        <w:tab/>
        <w:t>SIO channel B write register 4</w:t>
        <w:tab/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7h</w:t>
        <w:tab/>
        <w:t>byte</w:t>
        <w:tab/>
        <w:t>SIO channel B write register 5</w:t>
        <w:tab/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8h</w:t>
        <w:tab/>
        <w:t>word</w:t>
        <w:tab/>
        <w:t xml:space="preserve">LED / Video control por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Ah</w:t>
        <w:tab/>
        <w:t>byte</w:t>
        <w:tab/>
        <w:t xml:space="preserve">LCD voltage control por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</w:t>
        <w:tab/>
        <w:t xml:space="preserve">Apricot F1 (Rascal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set</w:t>
        <w:tab/>
        <w:t>size</w:t>
        <w:tab/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</w:t>
        <w:tab/>
        <w:t>----</w:t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h</w:t>
        <w:tab/>
        <w:t>byte</w:t>
        <w:tab/>
        <w:t>SIO channel B write register 1</w:t>
        <w:tab/>
        <w:t xml:space="preserve">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1h</w:t>
        <w:tab/>
        <w:t>byte</w:t>
        <w:tab/>
        <w:t>SIO channel B write register 3</w:t>
        <w:tab/>
        <w:t xml:space="preserve">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2h</w:t>
        <w:tab/>
        <w:t>byte</w:t>
        <w:tab/>
        <w:t>SIO channel B write register 4</w:t>
        <w:tab/>
        <w:t xml:space="preserve">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3h</w:t>
        <w:tab/>
        <w:t>byte</w:t>
        <w:tab/>
        <w:t>SIO channel B write register 5</w:t>
        <w:tab/>
        <w:t xml:space="preserve">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4h</w:t>
        <w:tab/>
        <w:t>byte</w:t>
        <w:tab/>
        <w:t>SIO channel A write register 1</w:t>
        <w:tab/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5h</w:t>
        <w:tab/>
        <w:t>byte</w:t>
        <w:tab/>
        <w:t>SIO channel A write register 3</w:t>
        <w:tab/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6h</w:t>
        <w:tab/>
        <w:t>byte</w:t>
        <w:tab/>
        <w:t>SIO channel A write register 4</w:t>
        <w:tab/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7h</w:t>
        <w:tab/>
        <w:t>byte</w:t>
        <w:tab/>
        <w:t>SIO channel A write register 5</w:t>
        <w:tab/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