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-basic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ures two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communication support for GW-Basic is now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COM.OBJ should now be supplied with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On Timer func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