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BASIC/86 TEST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c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   22/2/8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-------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st programs are contained on this disk and will automatically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SUBMIT AUTO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</w:t>
        <w:tab/>
        <w:t>CHECK TO SEE IF YOU HAVE THE FOLLOWING FILES ON YOUR CBASIC/86 DISK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 CBAS86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 CRUN86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 XREF86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 DISK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</w:t>
        <w:tab/>
        <w:t xml:space="preserve">MAKE A COPY OF YOUR CBASIC86 DISK SO THAT IF YOU MAKE A MISTAK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 RECOVER FROM THE SITUATION. YOU MAY HAVE TO REFER TO YOUR CP/M-86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 GUIDE FOR THIS COMMAND,IT WILL USUALLY BE CALLED DISKCO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I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I1.BAS,CHAI2.BAS,and OTHTEST.BAS (Together known as PASS1) run tes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tatements &amp; any functions known to have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SS2.BAS runs tests on display driver problems.Questions are asked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3.BAS runs tests on known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4.BAS tests printer interface problems(at present non-existant?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&lt;CONTROL&gt;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this disk in drive-A ,your cp/m system disk in drive B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:SUBMIT AUTOTEST,this is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 questions asked(y/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RESULTS AS COMPARED WITH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------- -- -------- ---- -------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ILE WILL BE CREATED DURING THE RUNNING OF THE TEST PLA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ORE THE RESULTS OF THE TEST PLAN .THE ONLY RESULT IN CBASIC86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IS THAT A MESSAGE IS PRINTED "NO ACCURACY BU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THE TEST PLAN REACHES PASS2 OF THE RUN IT SHOULD PRI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FOLLOWING SHOULD APPEAR IN ONE ROW  OF 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(Y or 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 END 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