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cal v 3.31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presents product  information that sup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s   not  covered   in  the  regular  docu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this   document  covers   product  ch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 made  immediately  prior  to  releas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user review the doc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 3.31 and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ck size of the compiler has been increased.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EXEMOD utility, you can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to be available during  compila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bigger stack, you can compile  larg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will need more memory for the compil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comes initially configured with a 40K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iler does not run on your machine,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memory, you may wish to change the stack 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maller amount.  For many programs, a stack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K proves to be ample.  You can use  EXEMOD 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iler fails with an "out of memory" err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at the stack is too small for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ompile.  You can use EXEMO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linker has been changed so that if it is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code segments into a physical segment  whos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than 65499 bytes, it will issue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gment longer than reliable size."   The messa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.  The executible file will still be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uild any segment, code or  data, 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will still result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OR LOOP control variables are no longer set to th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d value when the loop terminates.   See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page 322, "$initck-" metacommand,  second ite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ates that $initck generates code to set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GER range FOR-loop control variables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oop terminates normally. This is NO LONGE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iles and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1.EXE       Pascal Compiler               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.EXE       8086 Object Linker            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.EXE        Library Manager               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ACK.EXE    EXE File Compression Utility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OD.EXE     EXE File Header Utility 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AVL  returns  the  number  of bytes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to the end of DGROUP.  If the heap needs to grow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is space.  It should be noted  that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for the heap can only  grow  and  NEVER 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during the course of a program, the  valu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y MEMAVL can only DECREASE (as the heap grow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CREASE.  The following  diagram  illustr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DGROUP: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FREE SPACE NOT IN HEAP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HEAP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STACK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TATICALLY ALLOCATED PART OF 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DGROUP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T(0)*2 returns  the  number of free bytes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value returned by MEMA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T(0)*2-MEMAVL returns the number of fre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3.2, a Pascal program  allocates  all 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itself.  In version 3.3x, a Pascal  program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pace it doesn't need to DOS.  Therefore,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x, DGROUP is at the top of  the  allocated  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2 in the MS-DOS data area returns the segmen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for the top of DGROUP.  See also page 164 of th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oft Pascal Compiler  User's Guide for further disc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of the "upper memory lim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 3.30 and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sections have been modified 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Pasca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Microsoft Pascal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Differences Between Versions 3.2 and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-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LIB - Library Manag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 following files  are provided  with the Pascal v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but  are not  completely document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Whatever  (additional) information  is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files is provi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ACK.EXE -  Utility for  packing .EXE fi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ir  size and  allow faster  loading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A.10 of the Microsoft Pascal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OD.EXE -  Utility for  viewing and  modify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formation  in .EXE  files (refer  to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1 of the Microsoft Pascal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EC.LIB    - Portion  of Microsoft  C library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to  support  the  use  of  the  MS-DOS 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(function call 4B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EXEC.INC - Interface declarations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CEX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EXEC.PAS -    Example program demonstrat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provided in C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OEM.ASM    - Customization for the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RSTK.OBJ - This object file provides a variab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version of LINK.EXE is actually v 3.02 (not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 to the  update notice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 for a  complete list  of the 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Pascal v 3.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 your machine has an 8087 or an 80287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osely  to see  if this  pertains to  you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All  Microsoft languages 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7  need  to  intercept  8087  exceptions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tect error conditions and  provide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results.  The math  libraries which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7  exception   handler  and   emulator  (MATH.LIB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7.LIB) are  designed to  work without mod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rico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XI with 8087, and XEN with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ource file EMOEM.ASM included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file there are instructions on  how to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patch libraries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Retail Product Support Group is no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out in the customization of the EMOEM.AS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 library  file,  CEXEC.LIB,  contain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extracted  from the  Microsoft C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Invokes COMMAND.COM with a user-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  - Loads and executes a specified .COM 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executes a chil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 PASEXEC.INC  contains  INTERFAC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se  routines to  be  called  from  Pas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comments explaining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 DEMOEXEC.PAS  contains   an  exampl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 following is  an updated  list of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 in  the User's  Guide or  Reference Manual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RKAS and RELEAS are not supported i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  $initchk  metacommand   does   not   check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 RE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THERWISE is not accepted in RECOR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de  is generated  for PURE functions, but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 extend level  operators SHL,  SHR and  IS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o checking is done for invalid G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EAD,   READLN,  and   DECODE  cannot  have  M  and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numerated I/O, permitting the reading and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 constants as strings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e   metacommands  $tagck,  $standard,  $ext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ystem can be given, bu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he  $inconst  metacommand  does  not  accep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is  section documents  product features 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User's Guide o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th  the  Pascal  compiler  and  the 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 name "ERR" with the MS-DOS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handle  (generally abbreviated as stderr)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derr  is mapped  to  the  physical  console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tdin  and stdout, is not redirectable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1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 the Pascal  compiler to  expect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keyboard rather  than a  file  named  ERR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1 TEST,,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 the source  listing output to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 screen   rather  than  a  file  named  ER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note  that a  file variable  may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 'ERR' with,  say, the ASSIGN procedu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, attach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oth  the  compiler  and  the  runtime  use  the 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I/O  system in  MS-DOS 2.xx/3.xx (MS-DO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supported). Thus, both the comp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rogram will access files in oth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pathnam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S-DOS has a limit on the number of 'handle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simultaneously  open  for  I/O,  the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encounter  an error  1034 ("too  man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"). This  may happen  during execution of PAS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 are nested include files. It may als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if the user tries to have too many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 time. In  most cases,  the problem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vented using  the "FILES  = &lt;number&gt;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FIG.SYS   file  (see   your  MS-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 However,  there is  a fixed upper limit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f 20 handles (five preassigned plus 15 other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ngle program may have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 have been several recent changes to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abilities  of the  EXEMOD and  EXEPACK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  this release  which are 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ACK attempts  to prevent  you from compres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itself.  It is not infallible - it can be foo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PACK TEST.EXE .\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 detects an attempt to compress a file o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issu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pack: cannot pack file o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 with return  code 1.  Also, when using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 an .EXE  file with overlays,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 be renamed back to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file  to avoid  the overlay  manager promp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in the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OD has  an undocumented switch, /h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usage prompt (it is not shown in th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usage prompt)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any of the other options, and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MOD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 it simply  displays the  header field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without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OD has  also been  modified  to  work  correc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(via EXEPACK) files.  When it recognize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prin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mod: (warning)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stack value  is changed,  it modifies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  will have  AFTER expansion.   If  either 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is  set, min  will be  corrected a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unpacking  or stack.  Setting max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for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header of  a packed file is displayed,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S:SP  values are  displayed as  they will 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, which is not the same as the actu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executable files (PAS1, PAS2, and PAS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cked  on the distribution diskette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 you set up your own diskettes (a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manual or otherwise), you run EXEPACK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xecutable   files.  You'll  notic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s not great on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fer to the MS-DOS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.EX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trolling the Stack Size - the /STACK  Lin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TACK: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TACK  option allows you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or  your   program.   The number  is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decimal,  octal, or  hexadecimal)  up  to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.   It represents  the size,  in bytes,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XEMOD utility, can also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allocation of memory for the stack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than a simple fix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User's manual,  there  is  a  warn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front  end and  back end  now use a fix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,  since the  ratio of  stack and  symbo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varies  from  one  compilation  to  another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 used to  compile with 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 fail for  lack of memory.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.  There is  still a  maximum  amount  of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but  when the  initial allocation  of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ables is exhausted, space will be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 reserved for  the stack.  This  will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reduction  in compilation rate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  for  this  to  happen.  If,  however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compile because of lack of stac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as  a result of a very complex expressi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 EXEMOD on  the  compiler itself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itially reserved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 compiled with  this version will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 fixed stack  and  you  may  see  chang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if it tends to use a lot of heap space 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ck.  On the  other hand,  the fixed stack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afer to compile with stack chec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ant your  program to  use the  stack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  heap   items,  link   with  the  object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RSTK.OBJ. Then,  your  program  will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 its stack  allocation as d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mselves.  If you  further use EXEMO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stack size  to a  much larger  num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 behave pretty much as it did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lthough  allocation from  the stack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efficient as from the initial heap sp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 you  should  also  compile  with  stack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since  unprotected collisions  betwe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eap can lead to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 SIZEOF function  has  been  enhanced.  It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able to omit the second parameter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uper array. Thus, SIZEOF(P^), whe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 pointer  to  a  super  array,  is  now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Note,  however, that  if in  P^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(with  a NEW),  SIZEOF(P^) is undefin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's  responsibility to  check that  P^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en  allocated before  using this 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is section notes correct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icrosoft User's Guide - Appendix A.8 - page 1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th paragrap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 memory   allocation  is   preset  to  6144  (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 is actually referring to the Sta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 6K is  incorrect.  To verify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of the compiler passes that you hav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 the EXEMOD utility which display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f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Pascal User's Guide - Appendix A.12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 contents for a Pascal program in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 (from the  highest memory 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-  The "heap"  is the  area  of  the  defaul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(DGROUP)   that  is   available   for 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at runtime via the NEW procedu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named segment and will not show up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 The STACK  segment contains  the user's 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for all LOCAL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SS -  The  _BSS  segment  contains  all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D, EDATA - Defined and used by th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- The CONST segment contains al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CE, P3C, P3CB, P2CE, P2C, P2CB, P1CE, P1C, P1CB, P3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I, P3IB,  P2IE, P2I,  P2IB, P1IE,  P1I, P1IB, XCE, 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, XIE,  XI, XIB  - Defined  and used  by th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DS - Not used. Part of FORTRAN run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-  The DATA  segment is 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ITIALIZED  GLOBAL and  STATIC data 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-  The NULL  segment is  a special  purpo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s at the beginning of DGROUP. The NU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 compiler copyright notice. This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before  and after  the program  exec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 the NULL  segment change  in the 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, it means that the program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 area. This  is usually  caused by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 adr variable, ads variable or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"Null pointer assignment"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BSS - Not used. Part of C run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ETEXT - The C_ETEXT segment marks the end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 It contains no data and is therefor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gments   (listed  as "module" in th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 156) -  Each module  is allocated 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(also  called a text segment).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bined,  so  there  are  multiple  code 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ll code segments have cla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 be noted  that segmented  memory above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 accessed by  the Pascal  user via  the long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or. Please  refer to  Section 8.2.1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 for a  decription of the necess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lementing  an assembly  language rout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  called from  a Pascal  program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 the code  and _DATA  segments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 for the  assembly language  routin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 a user-defined  segment with class CODE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 placed in whichever segmen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,  as described  above.  Usually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gment 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king with MS-FORTRAN (3.30) routines,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blocks  or LARGE  data items occur between __F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ULL.  Each COMMON  block has its own segmen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Segments  allocated for LARGE data item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ARGE. In the case of a COMMON block with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the  segment occurs  between EEND  and  _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n combined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king  with MS-C  (3.0)  routines,  data 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 DGROUP,   required for  the C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between  __FBSS and NULL. These segme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 FAR_DATA or FAR_BS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initialized   C  variables   or  uninitialized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crosoft Pascal User's Guide - Appendix A.12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 instructions  in  the  entry 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are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instructions are  includ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compatibility  with XENIX C, and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n __chkstk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 __chk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instructions are  includ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 compatibility   with  MS-DOS  C  modu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y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crosoft  Pascal User's  Guide -  Appendix D.2 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ermitted to mask the invalid operation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7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icrosoft Pascal Reference Manual, Chapter 8.4.1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INAL  mode file  should be  accessed as 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f  input is  to be  READ from  it. 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  console/keyboard  is  always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 file, it  should always  be acc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of   TEXT  for   READing.  If   singl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,  unechoed   input  from   the  keyboar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the  function DOSXQQ  should be 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 service from  MS-DOS directly (see Appendix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Specifics,   of  the  Microsoft  Pascal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icrosoft  Pascal Reference Manual, Chapter 15.2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,  LMULOK, is  the very  function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 perform the  multiplication in  any  integ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(e.g., the code generated for i := j * k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,k: integer4,  will invoke  LMULOK).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 is supported  so that the us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teger4   multiplication  which  overflow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program abort with a fatal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 of the  product is  well-defined on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here  the product  does not overflow (i.e., LMU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).  The reason for this is that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 is    generally    detected    befor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is  complete and  computation  ceas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 the overflow  is  detected.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 that  the  product  is  always  comp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this is clearly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The  following public variables, defined in entx6l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 of MS-Pascal, no longer exist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H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M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H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H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M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M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public variables,  defined in entx6l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 of MS-Pascal,  still  exist  i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. Note,  however, that only CESXQQ, CRCXQQ, CRDXQ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QQ are intended for direct acces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XQQ - DOS saved ES value (f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NEQQ - last line numb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XQQ - value of CX for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DXQQ - value of DX for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XEQQ - pointer to sourcef con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MQQ - segment of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QQ - DO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FQQ - Unit F open file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VQQ - Unit V open file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UXQQ - pointer to unit initial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QQ - machine error context,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QQ - machine error context, fram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QQ - machine error context, progra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QQ - machine error context, stack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BQQ - stack start, to fix long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HQQ - stack limit, to che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X87 - offset address of 8087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en  reporting a  suspected problem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ail  Product Support  Group, we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 following information  to help us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shortest possible  example which 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the  alleged problem  (the ex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 source code,  on a  standard MS-DOS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copy listing if it is very 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 complete description  of the symptom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complete   directions  on  reproduc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with  the supplied  example (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libraries linked with,...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piler version  number (from  the log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ut when you run P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r  system  configuration,  both  hardware  (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memory,   coprocessor,...,etc.)   an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of  DOS, terminate-and-stay-resident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usual  system software, free memory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,...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is information will be of immense help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ffort to diagnose and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