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MS-COB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  <w:tab/>
        <w:t>1.12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S-COBOL compiler</w:t>
        <w:tab/>
        <w:t>for the</w:t>
        <w:tab/>
        <w:t>8086/8088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or  under  MS-DOS  release  1.12  contain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corrections to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ab/>
        <w:tab/>
        <w:tab/>
        <w:tab/>
        <w:tab/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ab/>
        <w:tab/>
        <w:t>Important Notice</w:t>
        <w:tab/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ab/>
        <w:tab/>
        <w:tab/>
        <w:tab/>
        <w:tab/>
        <w:tab/>
        <w:t xml:space="preserve">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*  All ISAM files (ORGANIZATION IS INDEXED),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modified</w:t>
        <w:tab/>
        <w:t>by  versions  of Cobol prior to</w:t>
        <w:tab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MUST&gt;&gt;  be</w:t>
        <w:tab/>
        <w:t>run  through  version  1.21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UILD  program  prior  to  being us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2 of Cobol.  We strongly suggest RE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equently using only version 1.12 for ISA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ing.  See the corrections listed</w:t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*  When converting to version 1.12 from previous</w:t>
        <w:tab/>
        <w:t>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s,  ALL PROGRAMS MUST BE RECOMPIL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with</w:t>
        <w:tab/>
        <w:t>previous versions, and</w:t>
        <w:tab/>
        <w:t>linke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1.12 librarie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REBUILD utility now accepts valid</w:t>
        <w:tab/>
        <w:t xml:space="preserve"> MS-DOS</w:t>
        <w:tab/>
        <w:t xml:space="preserve">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</w:t>
        <w:tab/>
        <w:t>names for its files, and allows</w:t>
        <w:tab/>
        <w:t>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key file</w:t>
        <w:tab/>
        <w:t>from an</w:t>
        <w:tab/>
        <w:t>indexed</w:t>
        <w:tab/>
        <w:t xml:space="preserve"> data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ing  the  data  file.</w:t>
        <w:tab/>
        <w:t xml:space="preserve"> REBUIL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paramaters to be</w:t>
        <w:tab/>
        <w:t>entered</w:t>
        <w:tab/>
        <w:t xml:space="preserve"> using</w:t>
        <w:tab/>
        <w:t>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</w:t>
        <w:tab/>
        <w:t>bypassing its normal interactive metho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ded information</w:t>
        <w:tab/>
        <w:t>on REBUIL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REBUILD</w:t>
        <w:tab/>
        <w:t>must be</w:t>
        <w:tab/>
        <w:t>used on</w:t>
        <w:tab/>
        <w:t>ISAM  file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 previous</w:t>
        <w:tab/>
        <w:t>versions  of  Cobol  due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in the</w:t>
        <w:tab/>
        <w:t>key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DOS 2.0 pathnames can</w:t>
        <w:tab/>
        <w:t>now  be</w:t>
        <w:tab/>
        <w:t xml:space="preserve"> used  within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When the VALUE OF FILE-ID is a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ngth is</w:t>
        <w:tab/>
        <w:t>still limited to 16 characters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</w:t>
        <w:tab/>
        <w:t xml:space="preserve"> OF  FILE-ID is</w:t>
        <w:tab/>
        <w:t>an identifier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cified</w:t>
        <w:tab/>
        <w:t>filename, including path, may b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64  characters.  Note that path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ith compiler itself for</w:t>
        <w:tab/>
        <w:t>source,</w:t>
        <w:tab/>
        <w:t xml:space="preserve"> object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limitation which existed on</w:t>
        <w:tab/>
        <w:t>the size of an</w:t>
        <w:tab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ordinate to an item sontaining an OCCU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048</w:t>
        <w:tab/>
        <w:t>byte maximum size)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INSTALL terminal interface now supports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the IBM and Compaq Personal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as</w:t>
        <w:tab/>
        <w:t xml:space="preserve"> Instruments  Professional  Computer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ed  words  FOREGROUND-COLOR  and 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</w:t>
        <w:tab/>
        <w:t>may be used to add color to  SCREE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.   They  have  no  effect  when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s for</w:t>
        <w:tab/>
        <w:t>which  color  is  not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   See  the  color  addendu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DEC Rainbow computer has</w:t>
        <w:tab/>
        <w:t>been  added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of installable machines.</w:t>
        <w:tab/>
        <w:t xml:space="preserve"> See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ndu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Compiler switches /T and /C  now  allow  dr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 Z  to be specified.</w:t>
        <w:tab/>
        <w:t>Previous lim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When a numeric or alphanumeric editted  field</w:t>
        <w:tab/>
        <w:t xml:space="preserve">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in a screen, and if had an attribute,</w:t>
        <w:tab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highlight</w:t>
        <w:tab/>
        <w:t xml:space="preserve"> or  underline</w:t>
        <w:tab/>
        <w:t>set,  when  it</w:t>
        <w:tab/>
        <w:t xml:space="preserve">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isplayed  in  it's</w:t>
        <w:tab/>
        <w:t xml:space="preserve"> editted form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</w:t>
        <w:tab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was introduced in 1.10 such that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  records were deleted from</w:t>
        <w:tab/>
        <w:t>an ISAM</w:t>
        <w:tab/>
        <w:t>file,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ally a subsequent</w:t>
        <w:tab/>
        <w:t>START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When</w:t>
        <w:tab/>
        <w:t>a  Subprogram  containing  an</w:t>
        <w:tab/>
        <w:t>overlay</w:t>
        <w:tab/>
        <w:t xml:space="preserve">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, after which another sub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verlay is</w:t>
        <w:tab/>
        <w:t>invoked, the return will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oad  an overlay in</w:t>
        <w:tab/>
        <w:t>the calling program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of whether or not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When SORT was</w:t>
        <w:tab/>
        <w:t>invoked,  if  memory  nee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ocated, the program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Corrected  the  detection  of</w:t>
        <w:tab/>
        <w:t xml:space="preserve"> bad  PICTUREs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handling of quoted literals, continued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terals  and</w:t>
        <w:tab/>
        <w:t>continued quoted literals which</w:t>
        <w:tab/>
        <w:t>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d at an embedded quote character has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problem in the ISAM</w:t>
        <w:tab/>
        <w:t>handler</w:t>
        <w:tab/>
        <w:t>resulted when a</w:t>
        <w:tab/>
        <w:t>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in</w:t>
        <w:tab/>
        <w:t>set  of</w:t>
        <w:tab/>
        <w:t>conditions were</w:t>
        <w:tab/>
        <w:t>met when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.  The key for the record would</w:t>
        <w:tab/>
        <w:t>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index improperly.  In most case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, but in some cases c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  being  available  only  under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, and not being</w:t>
        <w:tab/>
        <w:t>found in random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10 of Cobol</w:t>
        <w:tab/>
        <w:t>corrects this problem,</w:t>
        <w:tab/>
        <w:t>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</w:t>
        <w:tab/>
        <w:t>ISAM  files  created or</w:t>
        <w:tab/>
        <w:t>modifi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Cobol  must  be  run  through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</w:t>
        <w:tab/>
        <w:t xml:space="preserve"> to  their  use.  These</w:t>
        <w:tab/>
        <w:t xml:space="preserve"> files</w:t>
        <w:tab/>
        <w:t>may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neous index structure  that  may</w:t>
        <w:tab/>
        <w:t>render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unfindable in</w:t>
        <w:tab/>
        <w:t>random mode.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f REBUILD used is 1.21  or  greater,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version</w:t>
        <w:tab/>
        <w:t>of  Cobol used thereafter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in the ISAM fil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would  not  mark  a  deleted recor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d in the data file if it was the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ile. REBUILD would then resto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ad been</w:t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compiler now  requires  that  ACCESS  MOD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TIAL  when  the</w:t>
        <w:tab/>
        <w:t>file organization is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compiler now requires that numeric items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than 1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compiler will now</w:t>
        <w:tab/>
        <w:t>trap attempts to  writ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or  the list file onto the sourc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as o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message "No errors or warnings" is now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compiler now traps attempts  to  us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use  when</w:t>
        <w:tab/>
        <w:t>the  when  an  OCCURS clause is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where at any</w:t>
        <w:tab/>
        <w:t>tim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 a  CALL</w:t>
        <w:tab/>
        <w:t>to  another program, if</w:t>
        <w:tab/>
        <w:t>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red (such as opening a non-existent file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-O),</w:t>
        <w:tab/>
        <w:t xml:space="preserve"> the program would occassionaly</w:t>
        <w:tab/>
        <w:t>get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 where  a  PERFOR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 subroutine  would  occasionally be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sly</w:t>
        <w:tab/>
        <w:t>trapped</w:t>
        <w:tab/>
        <w:t>with a "PERFORM</w:t>
        <w:tab/>
        <w:t>OVERL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where if, in</w:t>
        <w:tab/>
        <w:t>a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ng a Numeric Edit, the source</w:t>
        <w:tab/>
        <w:t>fiel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nverted,</w:t>
        <w:tab/>
        <w:t>such as</w:t>
        <w:tab/>
        <w:t>from COMP-3, and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s  in the edit, then all</w:t>
        <w:tab/>
        <w:t>further</w:t>
        <w:tab/>
        <w:t>leading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ion in numeric editing is disabl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 operation  occurs  that does</w:t>
        <w:tab/>
        <w:t>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which would not 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</w:t>
        <w:tab/>
        <w:t xml:space="preserve"> to be displayed PIC ??? FROM &lt;literal&gt;</w:t>
        <w:tab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in  the  UNSTRING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.</w:t>
        <w:tab/>
        <w:t xml:space="preserve"> If  a POINTER is used,</w:t>
        <w:tab/>
        <w:t>and is initial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ange, it is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in which literals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</w:t>
        <w:tab/>
        <w:t xml:space="preserve"> OF  FILE-ID clause of exactly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truncated to 16 characters  without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any  literals  longer than 16 characters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which would not 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item to</w:t>
        <w:tab/>
        <w:t>be given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 that  affected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 xml:space="preserve"> with  certain record lengths and cause</w:t>
        <w:tab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disk full status when a record wa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 at a 64k boundary</w:t>
        <w:tab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 xml:space="preserve"> has  been  corrected  that  prevented</w:t>
        <w:tab/>
        <w:t>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ed  variables  from being passed to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correctly.  This  bug  also</w:t>
        <w:tab/>
        <w:t>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fected  program  branches  by  sending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neous targets, and then  flagging</w:t>
        <w:tab/>
        <w:t xml:space="preserve">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Filenames CON</w:t>
        <w:tab/>
        <w:t xml:space="preserve"> and  PRN  now</w:t>
        <w:tab/>
        <w:t>work  properly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-sequential  files  under</w:t>
        <w:tab/>
        <w:t xml:space="preserve"> MS-DOS</w:t>
        <w:tab/>
        <w:t xml:space="preserve"> and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ly,  the  data  could</w:t>
        <w:tab/>
        <w:t xml:space="preserve">  occassionally</w:t>
        <w:tab/>
        <w:t xml:space="preserve">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or printed in im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compiler crash when</w:t>
        <w:tab/>
        <w:t>a quoted literal was im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y continued in area A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program with a large number</w:t>
        <w:tab/>
        <w:t xml:space="preserve"> of  CALLs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</w:t>
        <w:tab/>
        <w:t>120),  now  no</w:t>
        <w:tab/>
        <w:t>longer</w:t>
        <w:tab/>
        <w:t>generate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module. The exact number of call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nerate the invalid code w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 features,</w:t>
        <w:tab/>
        <w:t xml:space="preserve"> such</w:t>
        <w:tab/>
        <w:t>as   numeric  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</w:t>
        <w:tab/>
        <w:t>edit,  ISAM, etc. that we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 been  corrected  whereby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</w:t>
        <w:tab/>
        <w:t xml:space="preserve">  crash</w:t>
        <w:tab/>
        <w:t xml:space="preserve">  if  a</w:t>
        <w:tab/>
        <w:t xml:space="preserve"> very  large  variable</w:t>
        <w:tab/>
        <w:t>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lared. For</w:t>
        <w:tab/>
        <w:t>example: A OCCURS 1023 PIC X(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corrected in which very larg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s,  or  programs</w:t>
        <w:tab/>
        <w:t>with a large number of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nch  and</w:t>
        <w:tab/>
        <w:t>perform</w:t>
        <w:tab/>
        <w:t xml:space="preserve">  targets,   would 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Line numbers in error</w:t>
        <w:tab/>
        <w:t>messages pertaining to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dure header</w:t>
        <w:tab/>
        <w:t>lines are now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COMP-0 variables now</w:t>
        <w:tab/>
        <w:t>properly  handle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CTRL-BREAK  is  now  checked</w:t>
        <w:tab/>
        <w:t>at  every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in the ACCEPT handler which lost screen</w:t>
        <w:tab/>
        <w:t>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 if an item was ACCEPTed whose leng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ount of</w:t>
        <w:tab/>
        <w:t>room left on  the  screen  has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Certain  improper  REDEFINES</w:t>
        <w:tab/>
        <w:t>constructs  are</w:t>
        <w:tab/>
        <w:t xml:space="preserve">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ed as errors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The INSTALL terminal interface  utility  has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 so</w:t>
        <w:tab/>
        <w:t xml:space="preserve"> that the "Define your own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 now  allows  COBOL  function</w:t>
        <w:tab/>
        <w:t>key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 fixed</w:t>
        <w:tab/>
        <w:t xml:space="preserve"> which</w:t>
        <w:tab/>
        <w:t>disallowe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  attributes</w:t>
        <w:tab/>
        <w:t>(HIGHLIGHT,   REVERSE-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LINE, BLINK) in a single</w:t>
        <w:tab/>
        <w:t>scre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A bug</w:t>
        <w:tab/>
        <w:t>has been  corrected  where  if</w:t>
        <w:tab/>
        <w:t>a  file</w:t>
        <w:tab/>
        <w:t xml:space="preserve">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,  used  in  a</w:t>
        <w:tab/>
        <w:t>SAME RECORD AREA cla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</w:t>
        <w:tab/>
        <w:t>otherwise referenced, improper</w:t>
        <w:tab/>
        <w:t>object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</w:t>
        <w:tab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</w:t>
        <w:tab/>
        <w:t>REBUILD</w:t>
        <w:tab/>
        <w:t>Version</w:t>
        <w:tab/>
        <w:t>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, the Indexed File Recovery</w:t>
        <w:tab/>
        <w:t xml:space="preserve"> Utility,  has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in version 1.21 to allow a new Indexed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ithout producing a new Indexed  data  fil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key and data</w:t>
        <w:tab/>
        <w:t>file may be used in exactly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ny other Indexed file. REBUILD has also</w:t>
        <w:tab/>
        <w:t xml:space="preserve"> been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to</w:t>
        <w:tab/>
        <w:t>accept its input from a</w:t>
        <w:tab/>
        <w:t>command</w:t>
        <w:tab/>
        <w:t>li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</w:t>
        <w:tab/>
        <w:t>in batch file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eviously existing Indexed key files</w:t>
        <w:tab/>
        <w:t>to  be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running under MS-COBOL versions 1.1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</w:t>
        <w:tab/>
        <w:t>rebuilt</w:t>
        <w:tab/>
        <w:t>with REBUILD, version 1.21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of  REBUILD  allows the key file to be re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ing the</w:t>
        <w:tab/>
        <w:t>original data file. Indexed fil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 1.21 of REBUILD may be used with</w:t>
        <w:tab/>
        <w:t>all MS-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version 1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E - REBUILD: INDEXED FILE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crosoft COBOL Compiler</w:t>
        <w:tab/>
        <w:t>User's Guide for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BUILD. Note that this appendix does not currently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information on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create only a new key file in interactive mod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  <w:tab/>
        <w:t xml:space="preserve"> followed  by  &lt;RETURN&gt;</w:t>
        <w:tab/>
        <w:t>in respons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</w:t>
        <w:tab/>
        <w:t>REBUILD</w:t>
        <w:tab/>
        <w:t>will issue four</w:t>
        <w:tab/>
        <w:t>prompts</w:t>
        <w:tab/>
        <w:t>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n  the file to be rebuilt.  The data required a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</w:t>
        <w:tab/>
        <w:t>position of key</w:t>
        <w:tab/>
        <w:t>in data</w:t>
        <w:tab/>
        <w:t>record ,sourc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  <w:tab/>
        <w:t>file  name. The</w:t>
        <w:tab/>
        <w:t>key length, key</w:t>
        <w:tab/>
        <w:t>position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rompts should be answered as</w:t>
        <w:tab/>
        <w:t>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BUILD.  (See Appendix E of</w:t>
        <w:tab/>
        <w:t>the Microsoft COBO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</w:t>
        <w:tab/>
        <w:t>file name prompt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he file name of the targ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hould not have the extension</w:t>
        <w:tab/>
        <w:t>of 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&lt;RETURN&gt; to</w:t>
        <w:tab/>
        <w:t>return to the Key Leng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</w:t>
        <w:tab/>
        <w:t>target file name is the</w:t>
        <w:tab/>
        <w:t>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file name, a k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file name</w:t>
        <w:tab/>
        <w:t>and extension "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</w:t>
        <w:tab/>
        <w:t>be produced without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data file.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ile name entered is the same as the sourc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a  key  file  with the name &lt;source file&gt;.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the source</w:t>
        <w:tab/>
        <w:t>data file will be us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.</w:t>
        <w:tab/>
        <w:t>Interactive mode - creating key</w:t>
        <w:tab/>
        <w:t>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Key Length:</w:t>
        <w:tab/>
        <w:t xml:space="preserve">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Key Position:</w:t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Source</w:t>
        <w:tab/>
        <w:t>File-name:   IX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Target</w:t>
        <w:tab/>
        <w:t>File-name:   IX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XFILE.KEY will be created,  overwriting</w:t>
        <w:tab/>
        <w:t xml:space="preserve">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XFILE.KEY, and may be used with IXFILE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S-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.</w:t>
        <w:tab/>
        <w:t>Interactive mode -  creating  key  an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Key Length:</w:t>
        <w:tab/>
        <w:t xml:space="preserve">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Key Position:</w:t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Source</w:t>
        <w:tab/>
        <w:t>File-name:   IX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Target</w:t>
        <w:tab/>
        <w:t>File-name:   NEWI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NEWIX.DAT and NEWIX.KEY</w:t>
        <w:tab/>
        <w:t>will be</w:t>
        <w:tab/>
        <w:t>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used  in any MS-COBOL programs. IXFILE.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may also be invoked with data contained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line.  You may enter REBUILD &lt;command line&gt;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RETURN&gt;, where &lt;command line&gt; is of</w:t>
        <w:tab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 file name&gt;,&lt;target</w:t>
        <w:tab/>
        <w:t>file name&gt;,&lt;key</w:t>
        <w:tab/>
        <w:t>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</w:t>
        <w:tab/>
        <w:t>spaces allowed in the command line.   &lt;key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&gt; is of the</w:t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 position&gt;:&lt;ke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line argument entered</w:t>
        <w:tab/>
        <w:t>after  &lt;sourc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 may be defaulted</w:t>
        <w:tab/>
        <w:t>by placing a semicolon (;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desired.</w:t>
        <w:tab/>
        <w:t>If &lt;target file</w:t>
        <w:tab/>
        <w:t>name&gt; is  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&lt;key  description&gt;</w:t>
        <w:tab/>
        <w:t xml:space="preserve"> is desired, type two comm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</w:t>
        <w:tab/>
        <w:t>file name&gt; and &lt;key  description&gt;.  (See  exampl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  <w:tab/>
        <w:t>The default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</w:t>
        <w:tab/>
        <w:t>file&gt;  Default is &lt;source file name&gt;, causing a</w:t>
        <w:tab/>
        <w:t xml:space="preserve">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 with the source 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KEY" to be created; no</w:t>
        <w:tab/>
        <w:t>new data  fil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description&gt;Default is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will prompt for any information not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.</w:t>
        <w:tab/>
        <w:t>Command</w:t>
        <w:tab/>
        <w:t>Line mode - creating key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ame</w:t>
        <w:tab/>
        <w:t>results</w:t>
        <w:tab/>
        <w:t>as Example 1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BUILD IXFILE.DAT,,13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XFILE.KEY will be created,  overwriting</w:t>
        <w:tab/>
        <w:t xml:space="preserve">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XFILE.KEY, and may be used with IXFILE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S-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.</w:t>
        <w:tab/>
        <w:t>Command</w:t>
        <w:tab/>
        <w:t>Line mode - creating  key  an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ame</w:t>
        <w:tab/>
        <w:t>results</w:t>
        <w:tab/>
        <w:t>as Example 2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UILD IXFILE.DAT,NEWIX.DAT,13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NEWIX.DAT and NEWIX.KEY</w:t>
        <w:tab/>
        <w:t>will be</w:t>
        <w:tab/>
        <w:t>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used  in any MS-COBOL programs. IXFILE.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MS-COBOL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lease 1.10 of MS-COBOL, the</w:t>
        <w:tab/>
        <w:t>IBM  PC</w:t>
        <w:tab/>
        <w:t xml:space="preserve"> and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s  and  the Texas Instruments</w:t>
        <w:tab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the only machines with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clauses:</w:t>
        <w:tab/>
        <w:t>&lt;FOREGROUND-COLOR    integer&gt;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GROUND-COLOR  integer&gt;  may be included in</w:t>
        <w:tab/>
        <w:t>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</w:t>
        <w:tab/>
        <w:t>an elementary screen item. (See</w:t>
        <w:tab/>
        <w:t>the Microsoft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Manual,  section 5.3.4, for a description of</w:t>
        <w:tab/>
        <w:t>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</w:t>
        <w:tab/>
        <w:t>screen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"integer" can</w:t>
        <w:tab/>
        <w:t>range from 0 through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to select the desired color. The actual colors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</w:t>
        <w:tab/>
        <w:t>machine. If black and white monitors  are  us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is  not supported by INSTALL, use of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-COLOR will either have  no  effect  or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</w:t>
        <w:tab/>
        <w:t>to use different shades</w:t>
        <w:tab/>
        <w:t>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FOREGROUND-COLOR or BACKGROUND-COLOR is</w:t>
        <w:tab/>
        <w:t>used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elementary screen</w:t>
        <w:tab/>
        <w:t>item as</w:t>
        <w:tab/>
        <w:t>the BLANK SCREEN cl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hosen become the default colors</w:t>
        <w:tab/>
        <w:t xml:space="preserve"> for  all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items  that  do</w:t>
        <w:tab/>
        <w:t>not explicitly define colo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EEN clause is not present in an  elementar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 colors chosen are in effect only</w:t>
        <w:tab/>
        <w:t>for the</w:t>
        <w:tab/>
        <w:t>current</w:t>
        <w:tab/>
        <w:t>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</w:t>
        <w:tab/>
        <w:t>screen item, and later items will  use</w:t>
        <w:tab/>
        <w:t>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</w:t>
        <w:tab/>
        <w:t xml:space="preserve"> which are normally white on black. If RE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</w:t>
        <w:tab/>
        <w:t>in an elementary screen</w:t>
        <w:tab/>
        <w:t xml:space="preserve"> item,</w:t>
        <w:tab/>
        <w:t>the  values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 of   "integer"   in    FOREGROUND-COLOR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COLOR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BM and Compaq Personal Comput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-COLOR</w:t>
        <w:tab/>
        <w:tab/>
        <w:t xml:space="preserve">   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 xml:space="preserve">  Color</w:t>
        <w:tab/>
        <w:tab/>
        <w:tab/>
        <w:t xml:space="preserve">   Integer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black</w:t>
        <w:tab/>
        <w:tab/>
        <w:tab/>
        <w:t xml:space="preserve">      0</w:t>
        <w:tab/>
        <w:t xml:space="preserve">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blue</w:t>
        <w:tab/>
        <w:tab/>
        <w:tab/>
        <w:t xml:space="preserve">      1</w:t>
        <w:tab/>
        <w:t xml:space="preserve">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 green</w:t>
        <w:tab/>
        <w:tab/>
        <w:tab/>
        <w:t xml:space="preserve">      2</w:t>
        <w:tab/>
        <w:t xml:space="preserve">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 cyan</w:t>
        <w:tab/>
        <w:tab/>
        <w:tab/>
        <w:t xml:space="preserve">      3</w:t>
        <w:tab/>
        <w:t xml:space="preserve">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 red</w:t>
        <w:tab/>
        <w:tab/>
        <w:tab/>
        <w:t xml:space="preserve">      4</w:t>
        <w:tab/>
        <w:t xml:space="preserve">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 magenta</w:t>
        <w:tab/>
        <w:tab/>
        <w:t xml:space="preserve">      5</w:t>
        <w:tab/>
        <w:t xml:space="preserve">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 brown</w:t>
        <w:tab/>
        <w:tab/>
        <w:tab/>
        <w:t xml:space="preserve">      6</w:t>
        <w:tab/>
        <w:t xml:space="preserve">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white</w:t>
        <w:tab/>
        <w:tab/>
        <w:tab/>
        <w:t xml:space="preserve">      7</w:t>
        <w:tab/>
        <w:t xml:space="preserve">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 xml:space="preserve">  gray</w:t>
        <w:tab/>
        <w:tab/>
        <w:tab/>
        <w:t xml:space="preserve">      8</w:t>
        <w:tab/>
        <w:t xml:space="preserve">     blink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  <w:tab/>
        <w:t xml:space="preserve">  light</w:t>
        <w:tab/>
        <w:t>blue</w:t>
        <w:tab/>
        <w:tab/>
        <w:t xml:space="preserve">      9</w:t>
        <w:tab/>
        <w:t xml:space="preserve">     blink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 xml:space="preserve">  light</w:t>
        <w:tab/>
        <w:t>green</w:t>
        <w:tab/>
        <w:tab/>
        <w:t xml:space="preserve">     10</w:t>
        <w:tab/>
        <w:t xml:space="preserve">     blink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 xml:space="preserve">  light</w:t>
        <w:tab/>
        <w:t>cyan</w:t>
        <w:tab/>
        <w:tab/>
        <w:t xml:space="preserve">     11</w:t>
        <w:tab/>
        <w:t xml:space="preserve">     blinkin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  <w:tab/>
        <w:t xml:space="preserve">  light</w:t>
        <w:tab/>
        <w:t>red</w:t>
        <w:tab/>
        <w:tab/>
        <w:t xml:space="preserve">     12</w:t>
        <w:tab/>
        <w:t xml:space="preserve">     blink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  <w:tab/>
        <w:t xml:space="preserve">  light</w:t>
        <w:tab/>
        <w:t>magenta</w:t>
        <w:tab/>
        <w:tab/>
        <w:t xml:space="preserve">     13</w:t>
        <w:tab/>
        <w:t xml:space="preserve">     blinking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  <w:tab/>
        <w:t xml:space="preserve">  yellow</w:t>
        <w:tab/>
        <w:tab/>
        <w:t xml:space="preserve">     14</w:t>
        <w:tab/>
        <w:t xml:space="preserve">     blinkin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  <w:tab/>
        <w:t xml:space="preserve">  high intensity white</w:t>
        <w:tab/>
        <w:t xml:space="preserve">     15</w:t>
        <w:tab/>
        <w:t xml:space="preserve">    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xas Instruments Professional Compu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-COLOR</w:t>
        <w:tab/>
        <w:tab/>
        <w:t xml:space="preserve"> 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 xml:space="preserve">  Color</w:t>
        <w:tab/>
        <w:tab/>
        <w:tab/>
        <w:t xml:space="preserve"> Integer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black</w:t>
        <w:tab/>
        <w:tab/>
        <w:tab/>
        <w:t xml:space="preserve"> not supported (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blue</w:t>
        <w:tab/>
        <w:tab/>
        <w:tab/>
        <w:t xml:space="preserve"> BACKGROUND-COLOR claus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ors 8 - 15 are the same as 0 -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100</w:t>
        <w:tab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  <w:tab/>
        <w:tab/>
        <w:t>CTRL-U,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</w:t>
        <w:tab/>
        <w:t>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  <w:tab/>
        <w:t>Space</w:t>
        <w:tab/>
        <w:tab/>
        <w:t>CTRL-F or right</w:t>
        <w:tab/>
        <w:t>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</w:t>
        <w:tab/>
        <w:tab/>
        <w:t>CTRL-H or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ab/>
        <w:tab/>
        <w:t>ESC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ab</w:t>
        <w:tab/>
        <w:tab/>
        <w:t>CTRL-B or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CTRL-I or TAB or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</w:t>
        <w:tab/>
        <w:tab/>
        <w:t>CTRL-M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</w:t>
        <w:tab/>
        <w:tab/>
        <w:t>CTRL-J or Line Feed (F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</w:t>
        <w:tab/>
        <w:tab/>
        <w:t>CTRL-E 1 or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</w:t>
        <w:tab/>
        <w:tab/>
        <w:t>CTRL-E 2 or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</w:t>
        <w:tab/>
        <w:tab/>
        <w:t>CTRL-E 3 or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</w:t>
        <w:tab/>
        <w:tab/>
        <w:t>CTRL-E 4 or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</w:t>
        <w:tab/>
        <w:tab/>
        <w:t>CTRL-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</w:t>
        <w:tab/>
        <w:tab/>
        <w:t>CTRL-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</w:t>
        <w:tab/>
        <w:tab/>
        <w:t>CTRL-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</w:t>
        <w:tab/>
        <w:tab/>
        <w:t>CTRL-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</w:t>
        <w:tab/>
        <w:tab/>
        <w:t>CTRL-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</w:t>
        <w:tab/>
        <w:tab/>
        <w:t>CTRL-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inbow function keys (F1 through F20)</w:t>
        <w:tab/>
        <w:t>are no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MS-COBOL.  Keys  PF1  through</w:t>
        <w:tab/>
        <w:t>PF4, 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, may be used as function key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inking</w:t>
        <w:tab/>
        <w:t>cursor will remain on  in  the</w:t>
        <w:tab/>
        <w:t>upp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</w:t>
        <w:tab/>
        <w:t>screen while any MS-COBO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