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ED DIR LISTING OF DISK 1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File(s)     409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B is 1APS101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8X10  CHR     2688  23/06/43   6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8X8   CHR     2176   5/11/84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EXE     3072   2/11/84  1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T    DAT     1536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     COM    16768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     HLP     4608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     OVL    15232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COM    31232  25/09/84  1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DEF     1408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DIC    63488  24/01/8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HLP    36352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      OVL    13440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      OVL    43264  25/09/84  1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3      OVL     4608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31     OVL    33024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 LISTING OF DISK 2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File(s)    1827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B is 2APS101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        0   5/11/84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 CAL     3328   3/04/8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EVN   CAL     4096   3/04/84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  CAL     1280   3/04/84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X  DAT        0   5/11/84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YEAR CAL     2944  20/06/84   3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 XQT      384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PROF  CAL     1792  20/06/84   3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CAL     4992   3/04/8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COM    27520   3/04/84  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HLP     8320  18/04/84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OVL    16384   3/04/84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IM   DOC      256  17/03/84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IM   ICN     1536  23/04/84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N    COM    27904  14/09/84   4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N    HLP     3072  14/09/84  10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N    OVL    25600  14/09/84  10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NR    HLP     1536  14/09/84  11:33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