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AP012              BSU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program to unprotect those MS-BASIC program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,P" option. Self explanatory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