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K AP012              CPC.DO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: A Small-C Compiler written by Ron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Brad Chase for the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C Small-C Compiler package consists of six fil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.EXE (the Small-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N.C (C language source code for the CP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LIB.ASM (the CPC runtime library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.OBJ (the CPC runtim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C (a demost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e CPC code were created by CAPROCK SYSTEM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ington, Texas. The CPC compiler was written by Ron C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in Vol. 45 of Dr.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 NOTICE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SUPPOR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license is granted to all  users  of  these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make  and  distribute  copies for other user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None of the notices or credits  are  to  be 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,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 programs  are  not  to be distributed i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, though  additional files may be 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No  fee  is  to be charged (or any othe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) for copying or distribu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is program and finding it of valu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ash contribution to support the upkeep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PC Small-C compiler. Consider how much monry or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have to expend to obtain a similar capability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, and send that amount. If that's too much just send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rs will receive free notice of enhancement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 you are  encouraged to copy and distribute C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s provided you do so free of charge an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d Chase, Librarian PSU User's Group PO Box 151 Raymond, 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77-015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"Small-C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-C is a subset of the C language, support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full C. At a minimum, Small-C supports 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 and all major syntax constructions. The C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heres to these constraints. The CPC compil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arithmetic. Input and output operation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mewhat system dependant in all C implementations, and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exception. The full set of CPC run tim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s I/O routines, is discuss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is not a compiler as you may know it.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"object code", but rather produces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translation of the input C code. This fi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embled with a 8086 or 8088 assembler. Whil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formatted to be compatable with the MICROSOFT MACRO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it does not contain special directives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to most 8086 and 8088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should run on any MS-DOS system. The only Vict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 CLRSCREEN, which uses an "escape sequence"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creen. (should be the same for Apricots - ESC 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does use this call, the worst effect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ome funny output on the screen. You can easi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rscreen call from the compiler and recompile it.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note, the current version of the CPC compiler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arlier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Using 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CPC compiler, you need to have a C source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, we will call our file DEMO.C. This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you using an editor like EDLIN or PMAT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program named DEMO.C with this package, so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what is happening. For the curious, DEMO.C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(you could also get a listing on your printer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earning C, this would be a good time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 source program is ready, it is time to comp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n't made a back-up copy of your CPC disk,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PC is not in the habit of eating disks, it always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fe!  OK, now that we have that out of the way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EMO.C  CPC Small-C compiler demonstration progra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DEMOSTR "C programming is fun and eas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o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l();nl();         /* skip a couple of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(DEMOSTR);       /* print ou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l();nl();         /* skip a couple more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l() - goto a new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utchar(eo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l(str) - print a carriage return and string to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     if you don't know how this works,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     now, just accept that it does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char(e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(str[k])putchar(str[k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end of 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it is best to have the compiler and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separate disks (more on this later), but for now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C disk into drive A:. You start up the compil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pc&lt;RETURN&gt;" (where &lt;RETURN&gt; means press the key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or enter, or new line). CPC will ask you f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 pause after an error  (y,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small-c:PC-text to appear  (y,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question is asking if you want CPC to wai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 error so you can write it down. The second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if you want your source code to appear as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ssembly language file. The uppercase "N"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indicates that if you don't respond (by hitting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) CPC will assume you mean no. The third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re asking the name of the file to comp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use for the output file. For our example,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MO.C and the output file DEMO.ASM. We use the .AS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because that is the standard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Below is a samp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pc&lt;RETURN&gt; (the screen will be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Small-C:    V1.0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on Cain, Modified by Brad Chase for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by: PSU Users Group     P.O. Box 32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sdale, AZ  85257  MS-DOS Version 1: June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 pause after an error  (y,N)?y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small-c:PC-text to appear  (y,N)?y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name? demo.c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name? demo.asm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p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0 errors in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name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ot 0 errors (as in the example above),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y for the next step. Before we do that though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ents on the example. First, notice that CPC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nput file. You can compile as many files in one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as you want. The &lt;RETURN&gt; without entering anything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that you are done compiling. Secondly, did you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===== main()" etc.?  Every time CPC begins compil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t prints "====== " followed by the routines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specially useful when errors occur. Any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 right below the routine n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now where to go looking. Incidentally, when CPC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it prints the line it found the error on and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occured i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ready for the next step?  If you are curiou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out DEMO.ASM - or take a look at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where you'll find a copy of what i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actually do a couple of steps here because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. Using our example DEMO still, after compilation,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ssembler and linker disk. But that disk into drive B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:macro86 demo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n't get any errors, so when the assembl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:link demo+cpc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n shouldn't be any errors. If you di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the following files should now be on your di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any other files you had there):  DEMO.ASM, DEM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EXE. Hey, an .EXE file!  Does that mean we're done?  Y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 and run DEMO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em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  You have succesfully compiled a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f however, something went wrong, it migh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. On some systems, macro86 is call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Try "asm" or "masm". If you have another assemb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some idea what you are doing, and look a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. If you have an assembler that produce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CHASM) directly, you may have to combine your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PCLIB.ASM to get something that works. Try thi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opy/b cpclib.asm+demo.asm demo2.asm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ry assembling DEMO2. If you have a lot of 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ombining, just keep adding them on in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at works, try consulting your local users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w That You'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stute, you have noticed that CPC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. Well, you can't have everything. You can of cour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ing of the input file to appear as comment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but that makes the file bigger, and CPC output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big a it is (2 to 4 times the size of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). The other problem is that CPC won't mark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 So, what to do?  A good idea is to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and before starting CPC, hit a ctrl-P so tha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the screen also prints on the printer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compiling, hit a ctrl-N to stop echoing to the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this, all your compile erros will be record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 back and find the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e talked (briefly) about what CPC does when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In addition to what is stated above, CPC will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 an error. This means that you don't have to ho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watching what happens. It is also wor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ong with the error message, CPC will also pri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the error was found on. This will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the error. Also, if you told CPC to stop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, it will ask you a question:   Continue (Y,n,g)?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 doubt guessed, y (the default) is for yes, n for 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's "g". Think of "g" as meaning "go".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 the compiler will continue, but it won't stop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Once you have told CPC not to stop for errors (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, or with a "g") you can't change it b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o DOS and restarting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CPC's error messages are pretty straight forwar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may not tell you exactly what is wrong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hints (especially as it points to where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 to be able to find it quickly. There is however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ic error message. From time to time CPC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nd give an error of "disk file error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imilar. This means that CPC had a problem with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disk. Usually this translates to "disk full"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, CPC can generate some pretty big fil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few things you can do to avoid filling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a lot of free space on the disk your files ar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CPC on a separate disk, calling it up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your C source code files small. 10 to 15,000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  the largest you should use (under 5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conjunction with keeping the files small, after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, assemble it immediately if you can. .OBJ file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quite a bit smaller than the original C fil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ssemble them immediately, you can get rid of that mon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include the "PC-text" in your outpu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list your source code directly, and mark th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s long as you keep the size of your source files d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CPC Small-C convention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Small-C does not require that you "#include &lt;stdio.h&gt;"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I/O routines are contained in the CP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PCLIB.OBJ) which you link into your code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ruction for compatability with other C compil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ne by editing CPCLIB.ASM into a new file called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ing the #asm and #endasm directives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. You should only try this after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PC and CPCLIB. You should also be familiar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programming, as some changes to CPCLIB will b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ticularly the SEGMENT definitions). It is worth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way to use an assembler that produce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non-linkable files) directly (actually, it'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but in different 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supports the following directives: #include, #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asm, #define  CPC supports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, char, int  CPC includes the following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: bell(), cget(unit), cput(c,unit), clrscre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prefix(), dosfunc(ah,dx), exit(), fclose(un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name,mode), freeio(unit), getc(unit), gets(bu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(), grabio(), in808x(port), msdosdsk(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io(fn,unit), out808x(port,al), putchar(c), puts(cp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 of each of the above directive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contained in the following sections.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consult the source code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capabilities of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Directives  #include  includes the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at the current poin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filespec  The include directive permits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urce code from another file at the curren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e include directive may NOT be us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An included file may not in turn includ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nesting of includes is not allowed). Upon reach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cluded file, CPC will return to proces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defines a constant  #define constant-name val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directive allows the definition of constants.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onverts these constants into assembl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stack segement. The definitions may b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enclodes by 's or expressions. The reader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C source code for complete examples of wha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e directive may not be used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sm / #endasm allows the direct entry of assembly code  #as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embly language code here)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asm  The asm/endasm directives allow assembly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directly at the point where the #asm,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. At the end of the assembly language code, the 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MUST be used or your assembler will go crazy.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way some other compilers do things, the assemb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instructions (like XOR AX,AX), not number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ense when you think about it). The code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output file, and the assembler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ese directives need no more explanation if you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use them. They are recommended only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 The asm directive can be used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C library routines are 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file I/O functions are compata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 listed in "C Programming Guide" by Jack Pur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is recommended as a good C reference. Funct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terik are internal to the CPC runtime libra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here only for completeness. Only experience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ttempt to interface directly to an routin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();    sounds the bell  When called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the terminals bell (or 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get(unit);    get character from specified un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s used by the getc routine to actually ge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pecified unit. For most applications get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put(c,unit);  put character to specified unit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by the putc routine to actually put a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unit. For most applications putc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screen();    clear the screen  This routine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display of the Victor 9000 (Apricot too!)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&lt;ESC&gt;E sequence output directly to the video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work with some other vidoes (for example Zenith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, this call will generally produce some 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(or cause a few characters not to output)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copyprefix();  copies the program prefix area to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will make a copy of the program pref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This might be used to rescan the input line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. This routine should only be used b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func(ah,dx); makes a MS-DOS function call through int 2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causes an interrupt 21h to be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selected by ah which is passed a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NOT A BYTE. Parameters may be passed via d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n INTEGER. Any result code (those returned in a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) will be returned in the bx register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s current variable register. Thus a call of  var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func(ah,dx); is possible. I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o list the MS- DOS function calls. Value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or dx will be preserved upon exit from this routin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essed by #as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;    exits program  This routine may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 a program to force termination of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s automatically inserted at the end of your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(unit);   close the file specified by unit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flushes the file buffer associated with a given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s that file. For example:  fclose(file1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name,mode);  opens a file  where name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for example char name[80]; /* a file name string *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either 'r' for read, or 'w' for write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function call which returns the unit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; file1 = fopen(name,'r') which opens a file f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unit number to the integer variable file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unit number is zero, no fil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reeio(unit);  frees a file fcb  This routine,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, frees a file 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(unit); get a character from the specified unit  The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rieves a character of data from th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specified unit (which is an integ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;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get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(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an 80 character buffer from the terminal.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up to an 80 character string from the keyboard. (get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unction call 0Ah)  The string read will be ever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&lt;RETURN&gt; or up to 80 characters. buff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at the string is to be returned into. The get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insert a C string ending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The actual length of the string is inser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position in the string also. Finally, gets will ech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 to the vide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ar(); get a character from the keyboard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C input routine. Used as a function:  c = getchar(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rabio(); grab a file fcb  This routine is used by fop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fcb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808x(port);   8086 or 8088 input  This routine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 in instruction, allowing reads from input devices m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x's I/O space. The Victor 9000 does not use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recommended for the seasoned programm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port is an integer. Used as a fun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var = in808x(port);   *msdosdsk(drive); 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sk drive  This routine sets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integer variable drive is 0 for A, 1 for B, et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are!   *msdosio(fn,unit);  performs disk I/O throug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get an put routines to perform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808x(port,al);   output to 808x port  Th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808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char(c);    writes a character to video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the single character c to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cp);  writes a string to video  This routine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tring to video. The complement of gets. The variabl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CPC Routin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passes all parameters to routines on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pushed on the stack in the order encoune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call routine(param1,param2,param3);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following assembly code(sort of)  push param1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2 push param3 call routine  thus up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the stack would look like this:   Top -&gt;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param1 param2 param3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have peeked at the CPC runtime libra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noticed that there are a lot of rout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etters "QZ". This is because CPC prefixes 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th the letters "QZ". Thus getc becomes QZGET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code. This is done to assure that no conflicts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ystem modules (or those from other compiler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also uses only the first 8 characters of a routine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een becomes QZCLRSCREE in the assembly langu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CPC Known Bug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s - none  Deficiencies:  - it would be nice if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a true listing file on request including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C does not support the full range of C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rticular, of read and write would be nic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le not really a deficiency in a small-C compiler, CP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floating point arithmetic.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ata types would be nice: float, double, long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, union, and unsigned  - typedefs are not supported 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irectives are not supported: #undef, #if, #ifnde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programs may not exceed 64K in object code (which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, but more would be nice). This is because CPC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ar"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bugs, or add additional capabili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 compiler, please send complete information (and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s, if any) to Brad Chase, PSU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an, PO Box 151, Raymond, NH  03077-0151. In this w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l benefit from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* * *  Small-C:PC  V1.1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C-DOS Version N: June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y Ron Cain, Modified by Brad Chase for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G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CSEG,SS: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/* DEMO.C  CPC Small-C compiler demonstration progra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#define DEMOSTR "C programming is fun and eas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#define eo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QZ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Z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nl();nl();                /* skip a couple of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QZ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QZ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pl(DEMOSTR);                /* print ou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OFFSET CC1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QZ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nl();nl();                /* skip a couple more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QZ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QZ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/* nl() - goto a new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QZ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ZN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{putchar(eo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QZ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/* pl(str) - print a carraige return and string to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/*           if you don't know how this works, dont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/*           now, just ac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l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QZ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Z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B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C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putchar(e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QZ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while(str[k])putchar(str[k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B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C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B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C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B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C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$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B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C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B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C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C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B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CC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QZ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/* end of DEMO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N QZPUTCHAR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N CCPIN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N CCGIN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N CCGCHAR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SEGMENT BYTE STACK 'dumm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EGMENT BYTE PUBLIC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1     DB 67,32,112,114,111,103,114,97,109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105,110,103,32,105,115,32,102,117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32,97,110,100,32,101,97,115,121,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 End of Compi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