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K AP012              XC2.DO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C' is a cross-reference printing utility for 'C'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ability to handle nested include files to a depth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nd properly process nested comments.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XC'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 Provides the capability to set the printer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y be customized for any printer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ntrol strings in the program.  These 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rint_hdr sets the printer to compressed print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rint_trlr resets the printer to "normal" m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rings can be found in the source code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ified to comform to the user'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If a form feed is detected in the source file, a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 This is useful for structuring the sourc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each major section on a separate page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ing a form feed (control L) in a commen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form feed will be placed on the top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The page numbering will be incremented and a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be placed on the new pag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Tab characters in the file are expanded to every 8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changed by changing the TABCNT defin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] The current date and time and the file latest updat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re included in the page header line.  The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re identical to that found in a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feature utilizes PC-DOS 2.0 call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not operate correctly on DOS 1.1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tilizes two CI C-86 library functions (sys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read).  If you wish to modify the progr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or their equivalent must be used.  Seg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4 segment registers, and sysin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o issue an interrupt and set the register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interrupt as well as return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s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] Control characters (other than \n, \f, or \t)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put stream (converted to blanks)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neous control characters in the input file from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peration of 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: xc &lt;filename&gt; &lt;flag(s)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: -i            = Enable file inclu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l            = Generate listing on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         = Compressed pri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rism/Micropris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           = Compressed print listing (Eps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r            = Cross-ref reserved wo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o &lt;filename&gt; = Write output to named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