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DISK AP012              XREF.DOC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REF.EXE      by    sofT.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modified and improved version of CREF.B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itional Featur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version will correctly recognise reserved words in MSBASI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N option now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TA STATEMENT skip option. (will not list data as variabl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ther options are self explana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list to screen reply 'CON' to output file ques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##############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