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NK.DOC               By David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the dBASE II suite of Personal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n dBASEII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avid Holland - 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ite of programs and files is designed primarily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of your personal bank account.  The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s and bankings to be entered with full detail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being recorded.  The recor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maintained in date order,  may then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or output to your printer.  The printed outp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day to day balance in your account.  Periodic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tries may be cleared out by running the upd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BASEII programs are stored in an ASCII text fi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s a basis to keep other kinds of data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modify them as you please - you will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plenty of remark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and data files are mai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KENT .PRG  -  Prin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ENT1.PRG  -  Ente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ENT2.PRG  -  Enter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LIST.PRG  -  View record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MENU.PRG  -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UPD .PRG  -  Period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MEM .PRG  -  Utility to maintain screen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/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MEM.MEM   -  Memory file to hold screen/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KTRN.DBF   -  Main transactio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TRN.NDX   -  Index file to BANKTR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BAL.DBF   -  To hold opening and closing bank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BF files have the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TR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    Field Name    Type    Field Width    No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--    ----    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       DATE          C       008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       CHQNUMBER     C       006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       NAME          C       030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       CHQAMOUNT     N       007           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       BNKGAMOUNT    N       007            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BA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    Field Name    Type    Field Width    No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--    ----    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       STARTBAL      N       007           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       ENDBAL        N       007            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ttempt to alter the structure of these file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if you feel competent in the use of dBASEII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modification WILL destroy any data contained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make the files incompatible with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 PERSONAL BANKING SUIT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se programs you will need to have either dBASE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r the dBASEII Runtime Interpreter. 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side on drive A and the data files on drive 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data files to reside on any other driv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a text editor to alter the program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programs very user-friendly with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to help you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BASE in the ususal manner and then enter the command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then display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heques........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Bankings.......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Records.........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Records........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Records.......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............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...............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a number from 1 to 7 at the prompt "En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description of each option now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..Enter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will enable you to enter details of cheques 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may be entered into four fields - DATE, CHEQUE NUMBER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field will appear on-screen as "  /  /  "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 the format ddmmyy [e.g. 210685 - without the slash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field is NOT automatically checked fo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up to 6 digits or characters in the CHEQU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 &lt;RETURN&gt; to accept your entry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ll 6 characters then the terminal bell will s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position itself at the beginning of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30 alpha-numeric characters may be entere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record details of the pa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AMOUNT you must key in the decimal poin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&lt;RETURN&gt; [e.g. 124.54 and NOT 12454 - which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12454.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line of data has been entere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accept the entry. Answer "y or n" accordingly. 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n" will erase the data you have just entered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n the DATE field ready for anoth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hen you have input a correct line of data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enter another cheque.  Answer "y"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process or "n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..Enter B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exactly the same as the ENTER CHEQUE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the CHEQUE NUMBER field is headed 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..Vi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enable you to view your entries a screen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.  At the top of the page the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rent] bank balances will be shown.  Press &lt;RETURN&gt;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creenful and press &lt;RETURN&gt; again when you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message to take you back to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..Pri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you to obtain a printed reco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. The screen will show you the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be printed and ask you for a date to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your report.  There is no fixed format for the da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port will show, in respect of each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, REFERENCE NO, DETAILS OF PAYEE ETC., CHEQUE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NKING AMOUNT.  A day-to-day running balanc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gainst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..Upd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enable you to periodically erase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from your files and automatic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and closing bank balances.  FOLLOW THE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and make sure you have printed a har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before proceeding.  This option is VERY FINA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, however, a final warning and opportunit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from updating.  Just follow the simple ques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screen and answer "y" to continue or "n"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.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enable you to set the number of lines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per.  For example, if you are using paper which is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then, at 6 lines to the inch, this option will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be able to set the control code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vide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ppropriate code [e.g. to define reverse video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RICOT enter "chr$(27)+chr$(112)".  Consult your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ub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suite of programs comes with the page op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48 and the control codes for video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set for the APRICOT PC and 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this option by mistake then you MUST re-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s they will have, by then, b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]..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to return to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 !!  I hope that you get as much enjoymen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se programs as I have had in 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