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BORDER.XQT - a sample SuperWriter execute file by David Langfor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reading this on an Apricot with a normal screen-display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a pretty border around the heading above.  BORDER.XQ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frivolous Execute File for use with Sorcim's SuperWrite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: it allows you to "decorate" text files with these borders,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from characters which can't be generated from the keyboard wh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This gives a suave appearance to documents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d only from SuperWriter, MS-DOS, etc.  (Of course it's not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f the text is to be printed ou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BORDER.XQ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) Copy it to the disk you use for SuperWriter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i) Load your chosen document into SuperWriter and indicat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is to go by means of a "box" of asteris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ike this.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 of such borders can be included in the document.  Ea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against the left margin to be properly handled by the Execut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indent them with tabs or spaces, or even centre or r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gn them, do this AFTER performing the next step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ii) Press the ESC key, then X, then BORDER, and finish with a Retu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e file will leap into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v) You can restore the file by typing &amp; immediately afterwards.  (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X ESC first, if you want to type the &amp; sign into your text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vate BORDER.XQ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) Would you prefer to indicate border positions by some other symbol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your precious asterisks from corruption?  Then use SuperWri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BORDER.XQT itself, changing every asterisk to your own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by means of an overall search-and-replac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i) Do you want to tackle more complicated border geometries?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beyond the scope of BORDER.XQT are pre-indented or "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" border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         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*         *        *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Like this  *         *   Or   *      like this.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*         *        *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         *       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       *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DER.XQT will fail with these owing to difficulties with corn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ons. BORDER2.XQT provides a quick and dirty way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by using a single symbol -- � -- which makes a tolerabl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ecial corners.  (Any other suitable symbol can be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, for example, a little work with DEBUG.)  Use it just like BORDE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BORDER2 in all the above. The result look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�         �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Like this  �         �   Or   �      like this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�         �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        �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ublic domain utility (or would inutility be a better word?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sible Information, 94 London Road, Reading, Berks, RG1 5AU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getting more from SuperWriter, send a stamped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 for details of PASD -- the Professional Authors' Super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which is crammed with 300K of information, aids and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BORDER.XQT - a sample SuperWriter execute file by David Langfor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�#�#C.P. after D.R.L.   #-</w:t>
        <w:t xml:space="preserve">                      #85/08/16#11:48#                    #85/08/29#10:39##�#        #        #J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>#</w:t>
      </w:r>
    </w:p>
    <w:p>
      <w:pPr>
        <w:pStyle w:val="PreformattedText"/>
        <w:bidi w:val="0"/>
        <w:jc w:val="left"/>
        <w:rPr/>
      </w:pPr>
      <w:r>
        <w:rPr/>
        <w:t>#B##�#N##�##�\####################################################################### (08@HPX`hpx����# +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