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ER.DOC             By David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HECKE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.BAS is an ASCII file that can be appended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Microsoft BASIC by use of the ME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.BA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]..Assign to variables the most commonly used escape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to control the Apricot PC and X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]..Enable any data entered via the keyboard to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, monetary or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]..Force, if necessary, data to be entered in a field [i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allow operator to press &lt;RETURN&gt;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]..Enable fields to be optionally amended by press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]..Check that a valid dat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.BAS occupies lines 40000 to 43080, so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gram into which is it merged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.BAS uses certain variables which must not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calls these subroutines.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V,FL,P$,Y$,Z$,DAY,DATEOK,FORCE,NUMERIC,MONEY,DT(1),DT(2),D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unctions offered by CHECKER.BAS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orporate the following two lines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=-1:FALSE=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UB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.BAS incorporates four separate se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..Screen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..Keyboard In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..Keyboard Am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..Date Valida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of each subroutin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ode sequences are defined and allocated to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$...Sound the termi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L$...Start the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$...Clear from current cursor position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P$...Clear from current cursor position to end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$...Clear the entire screen and put the cursor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$...Set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F$...Set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B$...Move the cursor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F$...Move the cursor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$...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$...Stop the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$...Set in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M$...Set in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OF$...Set automatic 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ON$...Set automatic 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variables must be preceded by the command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ound the terminal bell your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line such as 200 PRINT BEL$. Similarly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Apricot" in reverse video you would use a line such a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V$; "Apricot";NRM$. Note the use of NRM$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video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is defined to enable the cursor to be 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screen. This function takes the form "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P$(H,V)" where H is the horizontal or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V is the vertical or row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o print the word "Apricot" at a position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nd 15 rows down the screen you would us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150 PRINT FNP$(10,15) "Apric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screen from, say, column position 8,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use a line such as 450 PRINT FNP$(8,12) CL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will enable data which is input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validated as NUMERIC [integer], MONEY [any valu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laces]  or DAY [date]. Note the use of D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hich is a  reserved wor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FORCE an entry at input [i.e.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&lt;RETURN&gt; through the fiel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will also let you define the length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put by setting the variable FL. A row of period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ngth of the field will the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ata is entered into the field so each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If data is deleted using the backspace ke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o deleted will be replaced with period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 to enter more than the defined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routine is located at line 41000 and must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priate GOSUB. For example, to enter an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20 characters you would use a line such a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=20:GOSUB 41000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examples now follow to indicate the versa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numeric integer field 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NUMERIC=TRUE:FL=6:GOSUB 4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n this case that the subroutine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thing other tha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monetary field 8 characters long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MONEY=TRUE:FL=8:GOSUB 4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in this case that the decimal point should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Just key in the figures only - the sub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your entry to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DAY=TRUE:FL=6:GOSUB 4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in this case that the field length MUST be 6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ate must be entered in the format "ddmm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routine will check for a valid date and the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"dd/mm/yy" - e.g. 26/11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numeric integer 4 characters long and forc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de [i.e. cannot &lt;RETURN&gt; through th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NUMERIC=TRUE:FORCE=TRUE:FL=4:GOSUB 4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 word "Date" at position 1,10, input the data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6,10, and force the operator to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RINT FNP$(1,10)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DAY=TRUE:FORCE=TRUE:FL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H=6: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GOSUB 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CURRENTDATE$=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in this case the use of H and V to define the curs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for the data field. Where data entry i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pecific point on the screen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cursor position to H and V rather th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such as PRINT FNP$(6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MPORTANT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hich is entered into and validated by this sub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and passed back to the calling routin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$. If this data is to be retained permamently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must be assigned to another [permament] variab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the date held in Y$ is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M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will enable you to amend data which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entered and accepted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&gt;" sign will appear to the left of the data fiel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the option to press the &lt;ESC&gt; key to amend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 &lt;RETURN&gt; key to accept it. If the &lt;ESC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the data on  the screen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umber of periods and  you will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described in the KEYBOARD INPUT  SUBROUT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routine sits at line 42000 and must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GOSUB 4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last example in KEYBOARD INPUT SUBROUTINE abo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the date use a routine such as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Y$=CURRENT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 DAY=TRUE:FORCE=TRUE:FL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H=6:V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 GOSUB 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0 CURRENTDATE$=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ssignment of CURRENTDATE$ to Y$ in line 500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ere omitted then if &lt;RETURN&gt; were pressed [no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ments] Y$ would contain a null and line 540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value held in CURRENTDATE$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VALIDA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will check the validity of any dat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rmat ddmmyy - e.g. 281185 for 28th November 1985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periods [.] or slashes [/] with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date validation routine is part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.BAS subroutine, with a little modification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 alone routine. Within the ddmmyy format DT(1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"dd", DT(2) holds the value of "mm" and DT(3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"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program - CHEKDEMO.BAS - is included on this disk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CHECKER.BAS subroutines work. The li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well endowed with suitable comments to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. Don't hesitate to look at it as it will help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