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RAW.BAT: more frivolity from Ansible Information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her silly little batch file uses escape sequences to r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ricot's number-pad keys with line graphics charact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RAW you can thus create tasteful borders as above. 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the following almost logical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NORMAL MODE            SHIF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8 9                 � � �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5 6                 � � �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3                 � � �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an be used in certain text editors (eg. the app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) and word processors, to prepare documents which will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Ed.  Some of the double-line ones have funny effects in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though (interpreted as function key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red with playing Etch-a-Sketch with the number pa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keys to normal.  (The calculator is actually un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orks on keyboard downcodes rather than screen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Langford, 1985.  Public domain.  If anyone wants 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