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BASIC.DOC            By David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IBMBA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BASIC.BAS is a program written in MICROSOFT BA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 IBM-specific statements and functions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 and  BASICA on the IBM PC into generic MS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deal with either IBM graphics [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COLOR statement] or IB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nd functions since there are no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MS-BASIC. Neither does the program make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m specifically on the APRICOT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way of producing the necessary cod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s which are dealt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CLS    COLOR     CSRLIN   KEY [including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r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 LIST   LOCATE    MOTOR    VARPT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CLS, LIST AND LOCATE are all converted into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remaining statements are eliminated al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code which is to be converted should first of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ed to start at line 10. This is because IBMBASI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four lines of code to define APRICOT-specif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converted file. [If you wan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en look at lines 420-560 in IBMBASIC.B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 the program to be converted as an ASCII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key words in the ASCII file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BMBASIC.BAS and enter the full name [including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CII file to be converted. Output will be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of the same name but with a .GEN exten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BASIC.LST [also on this disk] lists all th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functions used in IBM BASIC and BASICA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tions between their use on the IBM and generic MS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is program is NOT guaranteed to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since it relies on the style of cod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onverted - SO B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