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omeone out there who has tried to pu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[or her] program only to find that everytime 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re it is displayed up on the screen for a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stop the password being echoed to the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answer lies in the INPUT$ function which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$=INPUT$(n[,[#]filen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string on n characters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lenum or - and this is the important bit -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um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you now enter your favourite password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y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ry something like thi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 "Enter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V$=INPUT$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 V$="FRED" THEN 40 els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...further progra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RINT "Illegal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RED, entered in upper case, will be accepted -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 program from being run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someone LISTs the program, I can hear you s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my password.  Just SAV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option [SAVE "PROGNAME",P] and then any attempt to LIST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ail and that's guarant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word of warning though - make sure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omewhere which has been save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ven you won't be able to LIST your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