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S33.DOC              By Brian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WS3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any others, I was horrified to discover that after I ha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set of directories using MS-DOS 2.11 I was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without loading all the overlays into each sub-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write a batch file which would take each moleh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 Mahomet and, on completion, to put it back in the right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effective for both newly created file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