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P008             STARTRE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the Startrek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game only runs under GW-BASIC: it will ���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game, type GWBASIC STARTREK at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GWBASIC STARTREK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rek is one of the original chestnuts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games. It origins lie with VAX's, PDP-11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-frames and was truly one of the first computer g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 of desk-top micro's saw its conversion, b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with modern computer games it remains loc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p and, whilst it may make use of the function key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a very dated by comparison. But that's not to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apable of generating enjoyment 'cause it can and do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rek differs from the TV show of the same name: it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'to boldly go' etc but to boldly zap Klingon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e it depicted as a 2-D grid, each unit being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t. These are given names, e.g. Altair II.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to destroy a given number of Klingon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span. You have to hunt them out and then zap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s or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akes use of the grey function keys at the top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. Their functions are depicted by labe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which correspond to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sorts of things that fill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] the Enterprise, denoted by a capital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] Stars, denoted by asterisks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] Starbases, denoted by an unprintable ASC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resembling a tear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] Klingons, denoted by a Gree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rrounded by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at any rate is what is displayed by a Short Range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uadrant. A Long Range Scan shows the eigh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ts but only displays what's in that quadrant, n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tem specifically is. Each quadrant will conta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number the first of which is the number of Kling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he number of Starbases and the thir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. Thus 108 means 1 Klingon, no starbases and e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bout the grid - the NAV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zap Klingons you have to first find them, i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RS if there are none in your quadrant and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t that does have them. To do this you have to use the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When this key is pressed you ar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number, between one and nine. The direction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--X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fraction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entered your course and hit &lt;Return&gt;. You 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enter a warp factor.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you wish to travel. If you choose a big warp fa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real chance of colliding with a star or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