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XSTAR.BAS     -   GSX-86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Written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emonstrates the power of the GSX-8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some initial data before it can draw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number of Points on the Star,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us of the star and last is the size of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with different values, but try thes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w the pow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6, 100, 100,   2,  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7, 100, 100,  -2,  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9, 100, 100,   2,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12, 100,  80, 100,  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5, 100, 100, 100,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24,  90, 120,   4,   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XLINE.BAS     -   String Art a GSX-86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Written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eeds no input parameters, when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random lines on the screen, the program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wo balls (x,y) and (l,m), then it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, at different changes i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X-PAT.BAS     -   Flower Fun a GSX-86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Written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eeds two parameters the first is the 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number of line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with different values, Try the o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0.25,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4   ,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1.50,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4   ,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0.50,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3.50,  7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X-PIC.BAS     -   Pattern a GSX-86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Written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need any parameters, it will draw a 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n the screen. Run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