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P005              IMPH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for IMPHEX.BAS -- an artificial intelligenc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ndsay Do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n improved version of the old game of HEX,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cot with the use of GSX high-resolution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ing some heuristic reasoning on the par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, also known as HEXPAWN and HEXAPAWN, is a simple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s pawns and their moves on a three-by-three board.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 when it has captured all three of the opponent's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the opponent's turn but no legal move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en the player's piece reaches the opposit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is of particular interest to the microcomputer enthusi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its susceptibility to the application of simp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. That's `Artificial Intelligence', in ca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ttle-farmers out there were wondering what computer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to next. Some years ago an historic article in `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' by one Martin Gardner showed how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ing of matchboxes containing coloured bead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d to play games against a human opponent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ould `learn' from its mistakes and short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eatable; and computer fans have been writing progra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ver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 natural human tendency to define intelligenc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 with abstract processes which humans have bu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stain this stance requires rapid footwork, howeve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machine abilities advances inexorably. One by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ed cows of yore have been led to the butcher: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processes, goal-seeking behaviour, proving Eucl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ems of Geometry, playing Chess, playing Chess well,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s at expert level ... all have at one time or anoth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as defining the difference between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s, and all have been reduced to hambu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e circular fallacy of defining intelligence as an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essed only by humans and recognisable only by other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unspecifiable, is defeated by the famous program ELI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's running a large-scale computer, it'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to tell ELIZA from a human psychologist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tele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 that there may be types of intelligence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umans is apparently sacrilegious or scatological;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ever mentioned seriously. But who has pro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ctive and deductive reasoning are the Only Ways,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 method is the most effici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few drinks many scientists, engineers, and inv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dmit that their best ideas come to them in a flash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have subsequently come up with the necessary step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rationalisation and analysis by a tortuous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. Is that intuition? Divine revelation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ention of the Muses of antiquity? Communication from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s on another plane of exist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at we should keep an open mind about though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ready for the day when the first computer become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elf as an entit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while, IMPHEX will not make any humans redunda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demonstrate one type of behaviour that we can all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akes of intelligence: it learns from its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ell does it do this that you can sit down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n a few games to demonstrate the rules to someon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over to the visitor, and be sure that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beaten soundly. Intriguing,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 number of inferior versions of the ga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in the past, this improved variant is modest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onounce it correctly, as "IMP-HEX", you will (a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d as an aficionado and (b) become in every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ose characters in the TV commercials who are r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ner, better-dressed, and more attractive to the opposit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artaking of the sponsor's product. If you pronou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-- "IM-PHEX" -- everyone will know that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article and probably don't even rea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ether called HEX, HEXPAWN, or HEXAPAWN, it's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and commercial programs are available. What's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aside from uninspired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major criticisms. Not all cheating mov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player are detected; the computer's respons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; and the program informs the computer bef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possible board positions and all legal move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MPHEX the computer's responses are randomly selected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ing is tolerated; and the computer must lea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ing any moves ahead of time, being able to see onl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posed move is legal. This version also makes use of the G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ommands and high-resolution screen of the Apric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HEX.BAS incorporates GSXSUBS.BAS, the standard G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s skeleton. This reserves lines 300 to 49999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program. Lines 10-99 replace those in GSXSUBS.BAS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s are interpolated. (You can if you wish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ortions of GSXSUBS.BAS which are not actu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HEX, especially lines 55000 to 55590, but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umber any of the sub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also need the set-up programs on this disk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ful for getting your Apricot into the right moo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tes: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should work whether you understand the program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ead the GSX Workshop series if you wish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X graphics in IMP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1130 and 1140 are a typical use of the GSX call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, where the lower left and upper right cor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50 is a typical call to print text. The tex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tring and its origin is given; these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ubroutine. Note that all text is centred o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by the use of FNC(X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1200 is an example of the type of fancy-pan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hich is available if you are willing to go t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comes to getting move commands from the player,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PUT because it prints in alpha mode and foul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display. The required alternative is seen a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1700. The subroutine at 53100 accumu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keyboard and prints it on the screen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when a carriage return is sensed: to u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where it has to be read out of the GSX array in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variable (lines 1730-17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being clumsy, this GSX substitute for INPUT h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reads from the keyboard buffer; so you can eager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of the computer's prompt string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e accepted. But the GSX function, opcode 31, on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directly. Whatever was sitting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opcode 31 was called will wait there to be spew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eave BASIC. And this can be dangerous: i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was a line number, that line will the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tes: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2000 tests the human's moves for leg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the initial square must contain a whit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you can only move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you can only move sideways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if you move up without moving sideways, the squ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you move mus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if you move up and sideways, the square into which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contain a black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250: this type of thing is acceptable in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 2600, 2700, and 2800 contain some possibly abst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. First it will be recognised that if the computer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 its next move by running through all possible mo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-NEXT loop, its response to a given move would alway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same. To avoid this, we set up the TRIED array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otential moves have been tried on each turn;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next move to be tried on a random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legal move has been found (2665) we have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eads to a board position which has been shown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o be a loser, so we first recor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ed initial and final squares (2670, 2770)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k is a boojum and has to be replaced. Then w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of all lost games (paragraph 27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esent board matches one of them, it is a los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track and try again. If not (2800), it becomes th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mes the really tricky part: the board is copied (by 28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BADMOVE array even though it is not yet know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move. If it does turn out to be a duff one, black will 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WIN will be incremented: and the bad move will be recor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wins, on the other hand, WHWIN will not be increment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board will be overwritten in the next game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endip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