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747 Flight Simul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47SIM is a flight simulator for a Jumbo. You start at Philadelphia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y to a variety of US airports; single key-presses control the plan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warned -- CAPS LOCK MUST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off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    Lower flaps (L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      Release brakes (B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      Apply full throttle (F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.      Steer along the runway (using the 4, 5, and 6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      When airspeed reaches 150 knots, press the 2 key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.      When the horizon drops off the bottom of the screen you're airbo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raise the wheels (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retract the flaps (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rottle back 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and perform these steps quickly to stay within FAA reg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actice fl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    Level off at 10,000 feet and steer more or less due North (0 degre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      Adjust airspeed to 600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      Tune VOR to Buffalo on 116.4 MHz (type "V116.4" and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.      Input a reciprocal of 115 degrees (R1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      When the VOR needle centres, change course to 295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.      Now steer to keep VOR needle centred. DO NOT OVERSTEER; if the nee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 drifting away, try changing course 10 or 15 degrees and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omes back to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      Use the DME indicator to keep track of distance to Buffalo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25 NM out, it's time to think about landing. You should desc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2,000 feet by the time you reach the 20 NM distance and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ach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    Reduce airspeed to 300 knots (use S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      Lower the wheels (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      Extend the flaps (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.      Adjust altitude to between 1,700 and 1,90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      Keep the VOR needle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.      Watch for the marker flash at 12 NM DME.  As soon as you see i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wing the nose to line up with the runway (042 degr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Buffa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hit the 8 key three times to establish a downward g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use the rudder and elevator keys to keep ILS nee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.      Watch for the second marker flash. If you're not going too well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 key to signal a missed approach. Otherwise use RADAR A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      At 100 feet, idle the engines 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     At 50 feet, flare the nose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.      At 0 feet, you're on the runway. Hit Q for maximum reverse thr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flight plan -- Philadelphia PA to Buffalo 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    After takeoff, climb to 3,000 feet on course 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      At 3,000 feet alter course to 000 degrees and continue climb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rust for airspeed of 580 knots, and tune VOR to Phillip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(115.5 MHz). Set radial to 278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      Steer along 278-degree radial when intercepted (course approx 0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). Level off at 40,000 feet. Proceed to Phillipsburg at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.      At DME = 20 NM, re-tune VOR to Buffalo (116.4 MHz) and set radi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      On intercepting radial, alter course to head to Buffalo (approx 1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.      At DME = 73 NM begin descent at 11,000 FPM to 1,90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.      Level off at 1,900 feet; remain aligned with ra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      Begin initial approach at DME = 20 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     Execute ILS final approach procedures when marker lamp flash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iser direction is 042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flight plan -- Philadelphia PA to JFK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    After takeoff, climb to 6,000 feet on course 075. Tune VOR to J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15.9) and set radial to 058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      Level off at 6,000 feet. Steer left to intercept radial, alig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, and proceed towards JFK at 400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      At DME = 38 NM begin descent at approx 7,410 FPM to 1,90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.      Level off at 1,900 feet; remain aligned with ra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      Begin initial approach at DME = 20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.      Execute ILS final approach procedures when marker lamp flash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iser direction is 028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ports and VOR stations recognized by 747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           Freq          Lat        Long       Localiser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FK, NY             115.9        4046'       028  or  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ston, MA          112.7        4259'       030  or 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bany, NY          117.8        4248'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illisburg, PA     115.5        4059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alo, NY         116.4        4239'       042  or  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veland, OH       113.6        4144'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nt, MI           116.9        4244'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n Bay, WI       117.0        4412'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liet, IL          112.3        4119'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47SIM command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Left Rudd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Right Rudd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Cancel Ru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Pitch Up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Pitch Dow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Cancel Pitc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Flare 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Increase Th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Decrease Th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Reverse Th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Wheels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Flaps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Brake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Set VO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Set VOR Radi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Auto VOR (gives direction to s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 Signal missed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747 flight simulator, also known as JETSET, appeared in the Nov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82 edition of Byte Magazine.  For a complete discussion of th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at iss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was implemented on the Apricot by TP Group, publish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ICOT FILE 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