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IS� AP00�          BARCHAR� DOCUMENT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</w:t>
      </w:r>
      <w:r>
        <w:rPr/>
        <w:t>men� lead� int� fiv� differen� Bar-Chart� com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 entrie� a� th� Scree� an� relaye� straigh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inte� a� th� en� o� th� dat�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Th� progra� wa� compose� fo� � NE� PC-8023B-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� th� escap� sequence� ar� containe� i� th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MENU.BAS)�  Lin� 42� givin� enhance� printin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rke� image� an� lin� 43� deal� wit�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acin� an� thi� shoul� b� adjuste� unti� th� dar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consecutiv� line� jus� touc� t� giv� � soli� b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ea�  Thi� shoul� enabl� th� printin� t� b� carri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 an� Printe� wit� th� appropriat� character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Th� firs� progra� construct� � simpl� Bar-ch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� t� 3� bar� a� designate� b� enterin� E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fficien� hav� bee� uti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Th� secon� i� simila� bu� wil� produc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stin� bar� fo� eac�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Th� thir� produce� tw� printout� o� th� seco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� b� glue� X-axi� t� X-axi� givin� tw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arameter� fo� eac� o� th� contrastin� bars� a� m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quire� whe� comparin� tw� function� 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</w:t>
      </w:r>
      <w:r>
        <w:rPr/>
        <w:t>Th� fourt� i� � simpl� char� givin� percenta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orma� o� eac� ba� a� defined�   Thi� i� no� s� usef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fift� progra� whic� show� th� level� o� norma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relate� entrie� a� compare� wit� th� standard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ongsid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